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Finalizarea lucrarilor de reparatie a Bibliotecii ''M. Lomonosov'' din bd. </w:t>
            </w:r>
            <w:r>
              <w:rPr>
                <w:b/>
                <w:bCs/>
                <w:sz w:val="32"/>
                <w:szCs w:val="32"/>
              </w:rPr>
              <w:t xml:space="preserve">Dacia  nr.4,   N02/21-1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autoSpaceDE w:val="true"/>
              <w:spacing w:lineRule="atLeast" w:line="20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2-1-8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lemente decorative la tavan</w:t>
      </w:r>
    </w:p>
    <w:p>
      <w:pPr>
        <w:pStyle w:val="Normal"/>
        <w:spacing w:lineRule="atLeast" w:line="200"/>
        <w:jc w:val="center"/>
        <w:rPr/>
      </w:pPr>
      <w:r>
        <w:rPr/>
        <w:t>(denumirea lucrări)</w:t>
      </w:r>
    </w:p>
    <w:tbl>
      <w:tblPr>
        <w:tblW w:w="1049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napToGrid w:val="false"/>
              <w:spacing w:lineRule="atLeast" w:line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tLeast" w:line="20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apitolul 1. Elemente decorative la tavan (vezi proiectul)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apitolul 1.1. Element decorativ nr.1  (3 buc)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28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lang w:val="en-US"/>
              </w:rPr>
              <w:t>Element decorativ din fanera -15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35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Распорные анкера и подвесы - спицы (h=3100 мм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apitolul 1.2. Element decorativ nr.2 (10 buc)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28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Element decorativ din MDF -16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35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Распорные анкера и подвесы - спиц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apitolul 1.3. Element decorativ nr.3 (12 buc)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28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Element decorativ din MDF -16 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35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Распорные анкера и подвесы - спиц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4. Element decorativ nr.4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Строганая доска 150*18 мм - 202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>
                <w:sz w:val="24"/>
                <w:szCs w:val="24"/>
                <w:lang w:val="en-US"/>
              </w:rPr>
              <w:t>CR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Брус 60*50 мм - 44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N5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Tratament ignifug al lemnariei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N51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Tratamentul antiseptic al lemnariei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35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Распорные анкера и подвесы - спиц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5. Element decorativ nr.5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Строганая доска 150*20 мм  - 66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03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Брус 60*50 мм - 32 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N50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Tratament ignifug al lemnariei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N51A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Tratamentul antiseptic al lemnariei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28C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Fanera -15 mm (короб для обшивки воздуховодов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K35B</w:t>
            </w:r>
          </w:p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350" w:leader="none"/>
                <w:tab w:val="left" w:pos="3335" w:leader="none"/>
                <w:tab w:val="left" w:pos="4786" w:leader="none"/>
                <w:tab w:val="left" w:pos="6345" w:leader="none"/>
                <w:tab w:val="left" w:pos="8188" w:leader="none"/>
                <w:tab w:val="left" w:pos="10031" w:leader="none"/>
              </w:tabs>
              <w:spacing w:lineRule="atLeast" w:line="200"/>
              <w:rPr/>
            </w:pPr>
            <w:r>
              <w:rPr/>
              <w:t>Распорные анкера и подвесы - спиц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</w:tr>
    </w:tbl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spacing w:lineRule="atLeast" w:line="200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true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pacing w:lineRule="atLeast" w:line="20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autoSpaceDE w:val="true"/>
              <w:spacing w:lineRule="atLeast" w:line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27:00Z</dcterms:created>
  <dc:creator/>
  <dc:description/>
  <cp:keywords/>
  <dc:language>en-US</dc:language>
  <cp:lastModifiedBy>Admin</cp:lastModifiedBy>
  <dcterms:modified xsi:type="dcterms:W3CDTF">2021-06-21T07:21:00Z</dcterms:modified>
  <cp:revision>2</cp:revision>
  <dc:subject/>
  <dc:title/>
</cp:coreProperties>
</file>