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80376853"/>
            <w:bookmarkStart w:id="1" w:name="__Fieldmark__0_338037685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80376853"/>
            <w:bookmarkStart w:id="3" w:name="__Fieldmark__1_338037685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80376853"/>
            <w:bookmarkStart w:id="5" w:name="__Fieldmark__2_338037685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80376853"/>
            <w:bookmarkStart w:id="7" w:name="__Fieldmark__3_338037685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80376853"/>
            <w:bookmarkStart w:id="10" w:name="__Fieldmark__4_338037685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80376853"/>
            <w:bookmarkStart w:id="12" w:name="__Fieldmark__5_338037685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80376853"/>
            <w:bookmarkStart w:id="15" w:name="__Fieldmark__6_338037685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80376853"/>
            <w:bookmarkStart w:id="17" w:name="__Fieldmark__7_338037685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80376853"/>
            <w:bookmarkStart w:id="20" w:name="__Fieldmark__8_338037685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80376853"/>
            <w:bookmarkStart w:id="22" w:name="__Fieldmark__9_338037685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80376853"/>
            <w:bookmarkStart w:id="25" w:name="__Fieldmark__10_338037685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80376853"/>
            <w:bookmarkStart w:id="27" w:name="__Fieldmark__11_338037685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80376853"/>
            <w:bookmarkStart w:id="30" w:name="__Fieldmark__12_338037685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80376853"/>
            <w:bookmarkStart w:id="32" w:name="__Fieldmark__13_338037685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80376853"/>
            <w:bookmarkStart w:id="35" w:name="__Fieldmark__14_338037685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80376853"/>
            <w:bookmarkStart w:id="37" w:name="__Fieldmark__15_338037685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80376853"/>
            <w:bookmarkStart w:id="42" w:name="__Fieldmark__16_338037685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80376853"/>
            <w:bookmarkStart w:id="44" w:name="__Fieldmark__17_338037685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80376853"/>
            <w:bookmarkStart w:id="50" w:name="__Fieldmark__18_338037685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80376853"/>
            <w:bookmarkStart w:id="52" w:name="__Fieldmark__19_338037685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80376853"/>
            <w:bookmarkStart w:id="59" w:name="__Fieldmark__20_338037685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80376853"/>
            <w:bookmarkStart w:id="61" w:name="__Fieldmark__21_338037685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80376853"/>
            <w:bookmarkStart w:id="67" w:name="__Fieldmark__22_338037685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80376853"/>
            <w:bookmarkStart w:id="69" w:name="__Fieldmark__23_338037685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80376853"/>
            <w:bookmarkStart w:id="75" w:name="__Fieldmark__24_338037685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80376853"/>
            <w:bookmarkStart w:id="77" w:name="__Fieldmark__25_338037685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80376853"/>
            <w:bookmarkStart w:id="79" w:name="__Fieldmark__26_338037685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80376853"/>
            <w:bookmarkStart w:id="81" w:name="__Fieldmark__27_338037685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80376853"/>
            <w:bookmarkStart w:id="84" w:name="__Fieldmark__28_338037685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80376853"/>
            <w:bookmarkStart w:id="86" w:name="__Fieldmark__29_338037685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80376853"/>
            <w:bookmarkStart w:id="88" w:name="__Fieldmark__30_338037685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80376853"/>
            <w:bookmarkStart w:id="90" w:name="__Fieldmark__31_338037685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380376853"/>
            <w:bookmarkStart w:id="93" w:name="__Fieldmark__32_338037685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380376853"/>
            <w:bookmarkStart w:id="95" w:name="__Fieldmark__33_338037685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380376853"/>
            <w:bookmarkStart w:id="97" w:name="__Fieldmark__34_338037685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380376853"/>
            <w:bookmarkStart w:id="99" w:name="__Fieldmark__35_338037685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80376853"/>
            <w:bookmarkStart w:id="101" w:name="__Fieldmark__36_338037685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80376853"/>
            <w:bookmarkStart w:id="103" w:name="__Fieldmark__37_338037685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80376853"/>
            <w:bookmarkStart w:id="105" w:name="__Fieldmark__38_338037685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80376853"/>
            <w:bookmarkStart w:id="107" w:name="__Fieldmark__39_338037685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80376853"/>
            <w:bookmarkStart w:id="109" w:name="__Fieldmark__40_338037685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80376853"/>
            <w:bookmarkStart w:id="111" w:name="__Fieldmark__41_338037685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80376853"/>
            <w:bookmarkStart w:id="113" w:name="__Fieldmark__42_338037685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80376853"/>
            <w:bookmarkStart w:id="115" w:name="__Fieldmark__43_338037685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80376853"/>
            <w:bookmarkStart w:id="117" w:name="__Fieldmark__44_338037685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80376853"/>
            <w:bookmarkStart w:id="119" w:name="__Fieldmark__45_338037685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80376853"/>
            <w:bookmarkStart w:id="121" w:name="__Fieldmark__46_338037685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80376853"/>
            <w:bookmarkStart w:id="123" w:name="__Fieldmark__47_338037685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80376853"/>
            <w:bookmarkStart w:id="125" w:name="__Fieldmark__48_338037685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80376853"/>
            <w:bookmarkStart w:id="127" w:name="__Fieldmark__49_338037685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80376853"/>
            <w:bookmarkStart w:id="129" w:name="__Fieldmark__50_338037685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80376853"/>
            <w:bookmarkStart w:id="131" w:name="__Fieldmark__51_338037685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380376853"/>
            <w:bookmarkStart w:id="134" w:name="__Fieldmark__52_338037685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380376853"/>
            <w:bookmarkStart w:id="136" w:name="__Fieldmark__53_338037685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380376853"/>
            <w:bookmarkStart w:id="138" w:name="__Fieldmark__54_338037685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380376853"/>
            <w:bookmarkStart w:id="140" w:name="__Fieldmark__55_338037685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380376853"/>
            <w:bookmarkStart w:id="142" w:name="__Fieldmark__56_338037685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380376853"/>
            <w:bookmarkStart w:id="144" w:name="__Fieldmark__57_338037685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380376853"/>
            <w:bookmarkStart w:id="146" w:name="__Fieldmark__58_338037685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380376853"/>
            <w:bookmarkStart w:id="148" w:name="__Fieldmark__59_338037685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380376853"/>
            <w:bookmarkStart w:id="150" w:name="__Fieldmark__60_338037685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380376853"/>
            <w:bookmarkStart w:id="152" w:name="__Fieldmark__61_338037685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380376853"/>
            <w:bookmarkStart w:id="154" w:name="__Fieldmark__62_338037685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80376853"/>
            <w:bookmarkStart w:id="156" w:name="__Fieldmark__63_338037685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