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01669950"/>
            <w:bookmarkStart w:id="1" w:name="__Fieldmark__0_26016699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01669950"/>
            <w:bookmarkStart w:id="3" w:name="__Fieldmark__1_26016699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01669950"/>
            <w:bookmarkStart w:id="5" w:name="__Fieldmark__2_26016699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01669950"/>
            <w:bookmarkStart w:id="7" w:name="__Fieldmark__3_26016699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01669950"/>
            <w:bookmarkStart w:id="10" w:name="__Fieldmark__4_26016699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01669950"/>
            <w:bookmarkStart w:id="12" w:name="__Fieldmark__5_26016699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01669950"/>
            <w:bookmarkStart w:id="15" w:name="__Fieldmark__6_26016699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01669950"/>
            <w:bookmarkStart w:id="17" w:name="__Fieldmark__7_26016699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01669950"/>
            <w:bookmarkStart w:id="20" w:name="__Fieldmark__8_26016699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01669950"/>
            <w:bookmarkStart w:id="22" w:name="__Fieldmark__9_26016699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01669950"/>
            <w:bookmarkStart w:id="25" w:name="__Fieldmark__10_26016699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01669950"/>
            <w:bookmarkStart w:id="27" w:name="__Fieldmark__11_26016699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01669950"/>
            <w:bookmarkStart w:id="30" w:name="__Fieldmark__12_26016699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01669950"/>
            <w:bookmarkStart w:id="32" w:name="__Fieldmark__13_26016699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01669950"/>
            <w:bookmarkStart w:id="35" w:name="__Fieldmark__14_26016699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01669950"/>
            <w:bookmarkStart w:id="37" w:name="__Fieldmark__15_26016699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01669950"/>
            <w:bookmarkStart w:id="42" w:name="__Fieldmark__16_26016699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01669950"/>
            <w:bookmarkStart w:id="44" w:name="__Fieldmark__17_26016699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01669950"/>
            <w:bookmarkStart w:id="50" w:name="__Fieldmark__18_26016699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01669950"/>
            <w:bookmarkStart w:id="52" w:name="__Fieldmark__19_26016699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01669950"/>
            <w:bookmarkStart w:id="59" w:name="__Fieldmark__20_26016699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01669950"/>
            <w:bookmarkStart w:id="61" w:name="__Fieldmark__21_26016699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01669950"/>
            <w:bookmarkStart w:id="67" w:name="__Fieldmark__22_26016699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01669950"/>
            <w:bookmarkStart w:id="69" w:name="__Fieldmark__23_26016699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01669950"/>
            <w:bookmarkStart w:id="75" w:name="__Fieldmark__24_26016699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01669950"/>
            <w:bookmarkStart w:id="77" w:name="__Fieldmark__25_26016699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01669950"/>
            <w:bookmarkStart w:id="79" w:name="__Fieldmark__26_26016699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01669950"/>
            <w:bookmarkStart w:id="81" w:name="__Fieldmark__27_26016699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01669950"/>
            <w:bookmarkStart w:id="84" w:name="__Fieldmark__28_26016699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01669950"/>
            <w:bookmarkStart w:id="86" w:name="__Fieldmark__29_26016699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01669950"/>
            <w:bookmarkStart w:id="88" w:name="__Fieldmark__30_26016699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01669950"/>
            <w:bookmarkStart w:id="90" w:name="__Fieldmark__31_260166995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01669950"/>
            <w:bookmarkStart w:id="93" w:name="__Fieldmark__32_260166995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01669950"/>
            <w:bookmarkStart w:id="95" w:name="__Fieldmark__33_260166995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01669950"/>
            <w:bookmarkStart w:id="97" w:name="__Fieldmark__34_260166995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01669950"/>
            <w:bookmarkStart w:id="99" w:name="__Fieldmark__35_260166995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01669950"/>
            <w:bookmarkStart w:id="101" w:name="__Fieldmark__36_260166995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01669950"/>
            <w:bookmarkStart w:id="103" w:name="__Fieldmark__37_260166995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01669950"/>
            <w:bookmarkStart w:id="105" w:name="__Fieldmark__38_260166995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01669950"/>
            <w:bookmarkStart w:id="107" w:name="__Fieldmark__39_260166995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01669950"/>
            <w:bookmarkStart w:id="109" w:name="__Fieldmark__40_260166995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01669950"/>
            <w:bookmarkStart w:id="111" w:name="__Fieldmark__41_260166995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01669950"/>
            <w:bookmarkStart w:id="113" w:name="__Fieldmark__42_260166995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01669950"/>
            <w:bookmarkStart w:id="115" w:name="__Fieldmark__43_260166995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01669950"/>
            <w:bookmarkStart w:id="117" w:name="__Fieldmark__44_260166995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01669950"/>
            <w:bookmarkStart w:id="119" w:name="__Fieldmark__45_260166995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01669950"/>
            <w:bookmarkStart w:id="121" w:name="__Fieldmark__46_260166995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01669950"/>
            <w:bookmarkStart w:id="123" w:name="__Fieldmark__47_260166995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01669950"/>
            <w:bookmarkStart w:id="125" w:name="__Fieldmark__48_260166995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01669950"/>
            <w:bookmarkStart w:id="127" w:name="__Fieldmark__49_260166995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01669950"/>
            <w:bookmarkStart w:id="129" w:name="__Fieldmark__50_260166995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01669950"/>
            <w:bookmarkStart w:id="131" w:name="__Fieldmark__51_260166995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01669950"/>
            <w:bookmarkStart w:id="134" w:name="__Fieldmark__52_260166995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01669950"/>
            <w:bookmarkStart w:id="136" w:name="__Fieldmark__53_260166995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01669950"/>
            <w:bookmarkStart w:id="138" w:name="__Fieldmark__54_260166995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01669950"/>
            <w:bookmarkStart w:id="140" w:name="__Fieldmark__55_260166995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01669950"/>
            <w:bookmarkStart w:id="142" w:name="__Fieldmark__56_260166995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01669950"/>
            <w:bookmarkStart w:id="144" w:name="__Fieldmark__57_260166995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01669950"/>
            <w:bookmarkStart w:id="146" w:name="__Fieldmark__58_260166995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01669950"/>
            <w:bookmarkStart w:id="148" w:name="__Fieldmark__59_260166995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01669950"/>
            <w:bookmarkStart w:id="150" w:name="__Fieldmark__60_260166995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01669950"/>
            <w:bookmarkStart w:id="152" w:name="__Fieldmark__61_260166995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01669950"/>
            <w:bookmarkStart w:id="154" w:name="__Fieldmark__62_260166995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01669950"/>
            <w:bookmarkStart w:id="156" w:name="__Fieldmark__63_260166995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