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49426499"/>
            <w:bookmarkStart w:id="1" w:name="__Fieldmark__0_274942649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49426499"/>
            <w:bookmarkStart w:id="3" w:name="__Fieldmark__1_274942649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49426499"/>
            <w:bookmarkStart w:id="5" w:name="__Fieldmark__2_274942649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49426499"/>
            <w:bookmarkStart w:id="7" w:name="__Fieldmark__3_274942649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49426499"/>
            <w:bookmarkStart w:id="10" w:name="__Fieldmark__4_274942649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49426499"/>
            <w:bookmarkStart w:id="12" w:name="__Fieldmark__5_274942649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49426499"/>
            <w:bookmarkStart w:id="15" w:name="__Fieldmark__6_274942649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49426499"/>
            <w:bookmarkStart w:id="17" w:name="__Fieldmark__7_274942649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49426499"/>
            <w:bookmarkStart w:id="20" w:name="__Fieldmark__8_274942649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49426499"/>
            <w:bookmarkStart w:id="22" w:name="__Fieldmark__9_274942649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49426499"/>
            <w:bookmarkStart w:id="25" w:name="__Fieldmark__10_274942649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49426499"/>
            <w:bookmarkStart w:id="27" w:name="__Fieldmark__11_274942649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49426499"/>
            <w:bookmarkStart w:id="30" w:name="__Fieldmark__12_274942649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49426499"/>
            <w:bookmarkStart w:id="32" w:name="__Fieldmark__13_274942649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49426499"/>
            <w:bookmarkStart w:id="35" w:name="__Fieldmark__14_274942649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49426499"/>
            <w:bookmarkStart w:id="37" w:name="__Fieldmark__15_274942649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49426499"/>
            <w:bookmarkStart w:id="42" w:name="__Fieldmark__16_274942649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49426499"/>
            <w:bookmarkStart w:id="44" w:name="__Fieldmark__17_274942649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49426499"/>
            <w:bookmarkStart w:id="50" w:name="__Fieldmark__18_274942649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49426499"/>
            <w:bookmarkStart w:id="52" w:name="__Fieldmark__19_274942649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49426499"/>
            <w:bookmarkStart w:id="59" w:name="__Fieldmark__20_274942649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49426499"/>
            <w:bookmarkStart w:id="61" w:name="__Fieldmark__21_274942649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49426499"/>
            <w:bookmarkStart w:id="67" w:name="__Fieldmark__22_274942649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49426499"/>
            <w:bookmarkStart w:id="69" w:name="__Fieldmark__23_274942649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49426499"/>
            <w:bookmarkStart w:id="75" w:name="__Fieldmark__24_274942649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49426499"/>
            <w:bookmarkStart w:id="77" w:name="__Fieldmark__25_274942649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49426499"/>
            <w:bookmarkStart w:id="79" w:name="__Fieldmark__26_274942649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49426499"/>
            <w:bookmarkStart w:id="81" w:name="__Fieldmark__27_274942649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49426499"/>
            <w:bookmarkStart w:id="84" w:name="__Fieldmark__28_274942649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49426499"/>
            <w:bookmarkStart w:id="86" w:name="__Fieldmark__29_274942649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49426499"/>
            <w:bookmarkStart w:id="88" w:name="__Fieldmark__30_274942649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49426499"/>
            <w:bookmarkStart w:id="90" w:name="__Fieldmark__31_274942649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749426499"/>
            <w:bookmarkStart w:id="93" w:name="__Fieldmark__32_274942649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749426499"/>
            <w:bookmarkStart w:id="95" w:name="__Fieldmark__33_274942649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749426499"/>
            <w:bookmarkStart w:id="97" w:name="__Fieldmark__34_274942649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749426499"/>
            <w:bookmarkStart w:id="99" w:name="__Fieldmark__35_274942649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49426499"/>
            <w:bookmarkStart w:id="101" w:name="__Fieldmark__36_274942649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49426499"/>
            <w:bookmarkStart w:id="103" w:name="__Fieldmark__37_274942649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49426499"/>
            <w:bookmarkStart w:id="105" w:name="__Fieldmark__38_274942649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49426499"/>
            <w:bookmarkStart w:id="107" w:name="__Fieldmark__39_274942649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49426499"/>
            <w:bookmarkStart w:id="109" w:name="__Fieldmark__40_274942649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49426499"/>
            <w:bookmarkStart w:id="111" w:name="__Fieldmark__41_274942649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49426499"/>
            <w:bookmarkStart w:id="113" w:name="__Fieldmark__42_274942649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49426499"/>
            <w:bookmarkStart w:id="115" w:name="__Fieldmark__43_274942649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49426499"/>
            <w:bookmarkStart w:id="117" w:name="__Fieldmark__44_274942649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49426499"/>
            <w:bookmarkStart w:id="119" w:name="__Fieldmark__45_274942649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49426499"/>
            <w:bookmarkStart w:id="121" w:name="__Fieldmark__46_274942649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49426499"/>
            <w:bookmarkStart w:id="123" w:name="__Fieldmark__47_274942649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49426499"/>
            <w:bookmarkStart w:id="125" w:name="__Fieldmark__48_274942649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49426499"/>
            <w:bookmarkStart w:id="127" w:name="__Fieldmark__49_274942649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49426499"/>
            <w:bookmarkStart w:id="129" w:name="__Fieldmark__50_274942649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49426499"/>
            <w:bookmarkStart w:id="131" w:name="__Fieldmark__51_274942649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749426499"/>
            <w:bookmarkStart w:id="134" w:name="__Fieldmark__52_274942649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749426499"/>
            <w:bookmarkStart w:id="136" w:name="__Fieldmark__53_274942649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749426499"/>
            <w:bookmarkStart w:id="138" w:name="__Fieldmark__54_274942649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749426499"/>
            <w:bookmarkStart w:id="140" w:name="__Fieldmark__55_274942649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749426499"/>
            <w:bookmarkStart w:id="142" w:name="__Fieldmark__56_274942649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749426499"/>
            <w:bookmarkStart w:id="144" w:name="__Fieldmark__57_274942649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749426499"/>
            <w:bookmarkStart w:id="146" w:name="__Fieldmark__58_274942649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749426499"/>
            <w:bookmarkStart w:id="148" w:name="__Fieldmark__59_274942649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749426499"/>
            <w:bookmarkStart w:id="150" w:name="__Fieldmark__60_274942649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749426499"/>
            <w:bookmarkStart w:id="152" w:name="__Fieldmark__61_274942649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749426499"/>
            <w:bookmarkStart w:id="154" w:name="__Fieldmark__62_274942649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49426499"/>
            <w:bookmarkStart w:id="156" w:name="__Fieldmark__63_274942649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