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URRICULUM VITAE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3845"/>
      </w:tblGrid>
      <w:tr>
        <w:trPr>
          <w:trHeight w:val="2870" w:hRule="atLeast"/>
        </w:trPr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.P.: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Prodan-Şestacova Liubov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naşter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                 09.11.197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etăţeni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                       Republica Mold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elefon: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79465907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               liubovips@mail.ru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1180465" cy="1744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32" t="-20" r="8811" b="9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tudi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2008-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012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niversitatea Tehnică a Moldovei, studii doctorale, specialitatea “Economie şi management în domeniu de activitate”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2003-2004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cademia de Administrare Publică de pe lângă Preşedintele Republicii Moldova (AAP), studii de masterat, specialitatea “Management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996-2001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Universitatea Cooperatist-Comercială din Moldova, studii de licenţă, specialitatea “Relaţii economice internaţionale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993-1996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legiul Agroindustrial, or. Rîşcani, Moldova, studii liceale, profil real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985-1993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Şcoala medie nr.2, or. Rîşcani, Moldov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tagii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ebruarie 2020 - </w:t>
      </w:r>
      <w:r>
        <w:rPr>
          <w:rFonts w:cs="Times New Roman" w:ascii="Times New Roman" w:hAnsi="Times New Roman"/>
          <w:sz w:val="24"/>
          <w:szCs w:val="24"/>
          <w:lang w:val="ro-RO"/>
        </w:rPr>
        <w:t>ToT „Analiza impactului de reglementare în procesul de elaborare a proiectelor de acte normative”, organizat de Cancelaria de Stat a Republicii Moldova cu suportul Proiectului Băncii Mondiale „Ameliorarea Competitivității” și a experților , Development Alternatives International (Oland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anuarie 2020 - „</w:t>
      </w:r>
      <w:r>
        <w:rPr>
          <w:rFonts w:cs="Times New Roman" w:ascii="Times New Roman" w:hAnsi="Times New Roman"/>
          <w:sz w:val="24"/>
          <w:szCs w:val="24"/>
          <w:lang w:val="ro-RO"/>
        </w:rPr>
        <w:t>Consolidarea rețelelor de instruire a funcționarilor public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o-RO"/>
        </w:rPr>
        <w:t>masa rotundă regională / training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rganizat de AAP în colaborare cu GIZ (Agenţia pentru Cooperare Internaţională a Germaniei) și DBB Academie, Berlin, Germa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Analiza impactului de reglementare în procesul de elaborare a proiectelor de acte normative”, organizat de Cancelaria de Stat a Republicii Moldova cu suportul Proiectului Băncii Mondiale „Ameliorarea Competitivității” și a experților , Development Alternatives International (Marea Britanie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ulie 2019 </w:t>
      </w:r>
      <w:r>
        <w:rPr>
          <w:rFonts w:cs="Times New Roman" w:ascii="Times New Roman" w:hAnsi="Times New Roman"/>
          <w:sz w:val="24"/>
          <w:szCs w:val="24"/>
          <w:lang w:val="ro-RO"/>
        </w:rPr>
        <w:t>– cursul „Management și leadership”, organizat de AAP în colaborare cu GIZ (Agenţia pentru Cooperare Internaţională a Germaniei) și DBB Academie, Kiev, Ucrai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ai 2019 – </w:t>
      </w:r>
      <w:r>
        <w:rPr>
          <w:rFonts w:cs="Times New Roman" w:ascii="Times New Roman" w:hAnsi="Times New Roman"/>
          <w:sz w:val="24"/>
          <w:szCs w:val="24"/>
          <w:lang w:val="ro-RO"/>
        </w:rPr>
        <w:t>cursul „Etica și integritatea”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rganizat de AAP în colaborare cu GIZ, Tbilisi, Georgi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prilie 2019 – </w:t>
      </w:r>
      <w:r>
        <w:rPr>
          <w:rFonts w:cs="Times New Roman" w:ascii="Times New Roman" w:hAnsi="Times New Roman"/>
          <w:sz w:val="24"/>
          <w:szCs w:val="24"/>
          <w:lang w:val="en-US"/>
        </w:rPr>
        <w:t>training „</w:t>
      </w:r>
      <w:r>
        <w:rPr>
          <w:rFonts w:cs="Times New Roman" w:ascii="Times New Roman" w:hAnsi="Times New Roman"/>
          <w:sz w:val="24"/>
          <w:szCs w:val="24"/>
          <w:lang w:val="ro-RO"/>
        </w:rPr>
        <w:t>Curriculum GlobALE, Modulul 1.Abordarea Educației Adulților</w:t>
      </w:r>
      <w:r>
        <w:rPr>
          <w:rFonts w:cs="Times New Roman" w:ascii="Times New Roman" w:hAnsi="Times New Roman"/>
          <w:sz w:val="24"/>
          <w:szCs w:val="24"/>
          <w:lang w:val="en-US"/>
        </w:rPr>
        <w:t>”,  organizat de DVV International –Moldo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8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minar informativ „Asigurarea calității în instituțiile de învățămînt superior prin implementarea sistemelor de management”, organizat de Institutul de Standardizare din Moldov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Octombrie 2018 </w:t>
      </w:r>
      <w:r>
        <w:rPr>
          <w:rFonts w:cs="Times New Roman" w:ascii="Times New Roman" w:hAnsi="Times New Roman"/>
          <w:sz w:val="24"/>
          <w:szCs w:val="24"/>
          <w:lang w:val="ro-RO"/>
        </w:rPr>
        <w:t>– cursul „Egalitatea de gen”, organizat de AAP și UN Women – Moldov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ai 2018 – </w:t>
      </w:r>
      <w:r>
        <w:rPr>
          <w:rFonts w:cs="Times New Roman" w:ascii="Times New Roman" w:hAnsi="Times New Roman"/>
          <w:sz w:val="24"/>
          <w:szCs w:val="24"/>
          <w:lang w:val="ro-RO"/>
        </w:rPr>
        <w:t>cursul „Arta oratorică: dezvoltarea abilităților de prezentare și comunicare”,</w:t>
      </w:r>
      <w:r>
        <w:rPr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rganizat de AAP, GIZ  și AEGIS Training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prilie 2018 – </w:t>
      </w:r>
      <w:r>
        <w:rPr>
          <w:rFonts w:cs="Times New Roman" w:ascii="Times New Roman" w:hAnsi="Times New Roman"/>
          <w:sz w:val="24"/>
          <w:szCs w:val="24"/>
          <w:lang w:val="ro-RO"/>
        </w:rPr>
        <w:t>cursul „Managementul conflictelor și al stresului”, organizat de AAP, GIZ și AEGIS Training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Martie 2018 –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  <w:lang w:val="en-US"/>
        </w:rPr>
        <w:t xml:space="preserve">cursul „ERP4PA: Sisteme de planificare a resurselor întreprinderilor pentru administrația publică”, organizat de AAP, </w:t>
      </w:r>
      <w:r>
        <w:rPr>
          <w:rStyle w:val="Emphasis"/>
          <w:rFonts w:cs="Times New Roman" w:ascii="Times New Roman" w:hAnsi="Times New Roman"/>
          <w:i w:val="false"/>
          <w:color w:val="0B0706"/>
          <w:sz w:val="24"/>
          <w:szCs w:val="24"/>
          <w:shd w:fill="FFFFFF" w:val="clear"/>
          <w:lang w:val="en-US"/>
        </w:rPr>
        <w:t>Institutului pentru Dezvoltarea Societății Informaționale</w:t>
      </w:r>
      <w:r>
        <w:rPr>
          <w:rFonts w:cs="Times New Roman" w:ascii="Times New Roman" w:hAnsi="Times New Roman"/>
          <w:i/>
          <w:color w:val="0B0706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B0706"/>
          <w:sz w:val="24"/>
          <w:szCs w:val="24"/>
          <w:shd w:fill="FFFFFF" w:val="clear"/>
          <w:lang w:val="en-US"/>
        </w:rPr>
        <w:t>(Republica Moldova) și</w:t>
      </w:r>
      <w:r>
        <w:rPr>
          <w:rFonts w:cs="Times New Roman" w:ascii="Times New Roman" w:hAnsi="Times New Roman"/>
          <w:i/>
          <w:color w:val="0B0706"/>
          <w:sz w:val="24"/>
          <w:szCs w:val="24"/>
          <w:shd w:fill="FFFFFF" w:val="clear"/>
          <w:lang w:val="en-US"/>
        </w:rPr>
        <w:t> </w:t>
      </w:r>
      <w:r>
        <w:rPr>
          <w:rStyle w:val="Emphasis"/>
          <w:rFonts w:cs="Times New Roman" w:ascii="Times New Roman" w:hAnsi="Times New Roman"/>
          <w:i w:val="false"/>
          <w:color w:val="0B0706"/>
          <w:sz w:val="24"/>
          <w:szCs w:val="24"/>
          <w:shd w:fill="FFFFFF" w:val="clear"/>
          <w:lang w:val="en-US"/>
        </w:rPr>
        <w:t xml:space="preserve"> Universitatea de Business si Economie din Viena (Austria)</w:t>
      </w:r>
      <w:r>
        <w:rPr>
          <w:rFonts w:cs="Times New Roman" w:ascii="Times New Roman" w:hAnsi="Times New Roman"/>
          <w:i/>
          <w:color w:val="0B0706"/>
          <w:sz w:val="24"/>
          <w:szCs w:val="24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ebruarie 2018 – </w:t>
      </w:r>
      <w:r>
        <w:rPr>
          <w:rFonts w:cs="Times New Roman" w:ascii="Times New Roman" w:hAnsi="Times New Roman"/>
          <w:sz w:val="24"/>
          <w:szCs w:val="24"/>
          <w:lang w:val="ro-RO"/>
        </w:rPr>
        <w:t>cursul „Auditor intern pentru serviciile de învățare în educația și instruirea non-formală, conform ISO 29990 și ISO 19011”, organizat de AAP și TÜVKarpat (București, Români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anuarie 2018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Managementul calității”, organizat de AAP în colaborare cu GIZ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unie 201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Dezvoltarea învățământului superior”, organizat de Universitatea Tehnică a Moldovei și  KTH Royal Institute of Technology (Stockholm, Suedia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rtie 201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ursul „Marketing regional – instrumentul pentru dezvoltarea regională”, organizat de GIZ în colaborare cu AAP, Bernried-Kempten, Germ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Dezvoltarea regională”, organizat de GIZ în colaborare cu AAP, Bautzen, Germa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1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Leadership în administraţia publică”, organizat de AAP în colaborare cu GIZ şi Academia Nicolae Dumitrescu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ulie 201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Management bazat pe rezultate”, organizat de Academia Europeană de Economie, Taxe şi Drept, Berlin, Germa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“Dezvoltarea regională”, organizat de AAP, GIZ şi Ministerul Dezvoltării Regionale şi Construcţiilor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Octombrie 2013 </w:t>
      </w:r>
      <w:r>
        <w:rPr>
          <w:rFonts w:cs="Times New Roman" w:ascii="Times New Roman" w:hAnsi="Times New Roman"/>
          <w:sz w:val="24"/>
          <w:szCs w:val="24"/>
          <w:lang w:val="ro-RO"/>
        </w:rPr>
        <w:t>– cursul „Metode și tehnici participative de instruire a adulților”, organizat de AA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unie 201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Elaborarea politicilor publice”, organizat de AAP la comanda Guvernului Republicii Moldova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i 2013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rsul „Evaluarea politicilor publice”, organizat de AAP la comanda Guvernului Republicii Moldova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unie 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Managementul Proiectelor”, organizat de Academia de Ştiinţe a Moldovei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ebruarie 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Analiza impactului de reglementare”, organizat de Ministerul  Economiei şi Comerţului al Republicii Moldova, Development Alternatives International (Marea Britanie), AAP, Chişină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0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ursul „Managementul schimbării şi dezvoltarea organizaţională”, organizat de AAP şi SIPU International (Institutul Suedez de Administraţie Publică), Chişină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ctivitatea profesional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in septembrie 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conferențiar universitar interimar, Catedra Economie şi Management Public, AAP, cursurile „Managementul calității totale”, „Analiza impactului de reglementare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Octombrie 201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ugust 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șef Secție managementul calității, AAP,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ptembrie 2019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unie 20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lector universitar, Catedra Economie şi Management Public, AAP, cursul „Managementul schimbării”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in septembrie 2018 </w:t>
      </w:r>
      <w:r>
        <w:rPr>
          <w:rFonts w:cs="Times New Roman" w:ascii="Times New Roman" w:hAnsi="Times New Roman"/>
          <w:sz w:val="24"/>
          <w:szCs w:val="24"/>
          <w:lang w:val="ro-RO"/>
        </w:rPr>
        <w:t>– lector universitar, Departamentul Ingineria Fabricației, Universitatea Tehnică a Moldovei, cursurile „Management”, „Fundamentele economice ale ramurii”, „Organizarea, normarea și salarizarea muncii”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anuarie 2018 – Septembrie 2018 - </w:t>
      </w:r>
      <w:r>
        <w:rPr>
          <w:rFonts w:cs="Times New Roman" w:ascii="Times New Roman" w:hAnsi="Times New Roman"/>
          <w:sz w:val="24"/>
          <w:szCs w:val="24"/>
          <w:lang w:val="ro-RO"/>
        </w:rPr>
        <w:t>director adjunct al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Departamentul de Dezvoltare Profesională, AAP,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cembrie 201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formator la Departamentul de Dezvoltare Profesională, AAP, cursurile de instruire “Dezvoltarea regională”, “Leadership în administraţia publică”, “Elaborarea şi evaluarea politicilor publice”,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oiembrie 201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ai 201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metodist la Departamentul de Dezvoltare Profesional, AAP,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unie 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 lector la Institutul Militar “Alexandru cel Bun”– cursul de instruire “Teoria economică”, (cumul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unie 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lector la Catedra Economie şi Management Public, AAP – cursul de instruire “Analiza impactului de reglementare”,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unie 2008 – Aprilie 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specialist principal al Departamentului Monitorizare, Evaluare şi Control, AAP,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rtie 2008 – Iunie 2009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formator la Departamentul de Dezvoltare Profesional, AAP, cursurile de instruire “Analiza impactului de reglementare”, AAP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07 – Iunie 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laborant, Catedra Comunicare şi Limbi Moderne, AAP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prilie 2005 - Martie 2007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manager “Moldagroproduct” SRL, Chişinău, Moldova (full-tim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03 - Aprilie 200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lector la Colegiu de Economie, Management şi Drept, Chişinău, Republica Moldova – cursurile de instruire: “Managementul financiar”, “Marketingul serviciilor financiare”, “Managementul general”,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eptembrie 2002 – Iunie 200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 lector la Colegiu de Agrobusiness, Chişinău, Republica Moldova - cursurile de instruire: “Managementul financiar”, “Marketingul serviciilor financiare”, “Managementul general”, “Bazele statisticii”, (cumul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ebruarie 2002 – Februarie 200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laborant, Catedra Economie şi Management Public, AAP, (full-tim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articipări la foruri ştiinţifice naţionale şi internaţional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20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2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19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17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18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17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17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19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6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internaţională ştiinţifico-practică “Teoria şi practica administrării publice”, 20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internaţională ştiinţifico-practică “Teoria şi practica administrării publice”, 22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014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ştiinţifică internaţională “Dezvoltarea economico-socială durabilă a euroregiunilor şi a zonelor transfrontaliere”, 27 iunie, Iaşi, Româ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4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internaţională ştiinţifico-practică “Teoria şi practica administrării publice”, 23 mai, Academia de Administrare Publ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4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10-я Международная научно-практическая конференция «Государственное регулирование экономики и повышение эффективности деятельности субъектов хозяйствования», 10 - 11  апреля, Академия Управления при Президенте Республики Беларусь, Минск, Республика Беларус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13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tehnico-ştiinţifică a colaboratorilor, doctoranzilor şi studenţilor, 22 noiembrie, Universitatea Tehnică a Moldovei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o-RO"/>
        </w:rPr>
        <w:t>2013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 xml:space="preserve">Conferinţa internaţională ştiinţifico-practică „Creşterea economică în condiţiile globalizării”, ed. a VIII-a, 17-18 octombrie, Institutul Naţional de Cercetări în Economie, </w:t>
      </w:r>
      <w:r>
        <w:rPr>
          <w:rFonts w:cs="Times New Roman" w:ascii="Times New Roman" w:hAnsi="Times New Roman"/>
          <w:sz w:val="24"/>
          <w:szCs w:val="24"/>
          <w:lang w:val="ro-RO"/>
        </w:rPr>
        <w:t>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3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ştiinţifică internaţională “Rolul euroregiunilor în dezvoltarea durabilă în contextul crizei mondiale”, 21 iunie, Iaşi, Români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internaţională ştiinţifico-practică “Teoria şi practica administrării publice”, 20 mai, Academia de Administrare Publică de pe lângă Preşedintele Republicii Moldova, Chişinău, 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eastAsia="TimesNewRoman;Times New Roman" w:cs="Times New Roman" w:ascii="Times New Roman" w:hAnsi="Times New Roman"/>
          <w:sz w:val="24"/>
          <w:szCs w:val="24"/>
          <w:lang w:val="ro-RO"/>
        </w:rPr>
        <w:t xml:space="preserve">Ediţia a VII-a Conferinţei Internaţionale Ştiinţifico-Practice </w:t>
      </w:r>
      <w:r>
        <w:rPr>
          <w:rFonts w:eastAsia="TimesNewRoman;Times New Roman" w:cs="Times New Roman" w:ascii="Times New Roman" w:hAnsi="Times New Roman"/>
          <w:bCs/>
          <w:sz w:val="24"/>
          <w:szCs w:val="24"/>
          <w:lang w:val="ro-RO"/>
        </w:rPr>
        <w:t xml:space="preserve">“Creşterea economică în condiţiile globalizării”, </w:t>
      </w:r>
      <w:r>
        <w:rPr>
          <w:rFonts w:cs="Times New Roman" w:ascii="Times New Roman" w:hAnsi="Times New Roman"/>
          <w:sz w:val="24"/>
          <w:szCs w:val="24"/>
          <w:lang w:val="ro-RO"/>
        </w:rPr>
        <w:t>18-19 octombrie, Institutul de Economie, Finanţe şi Statist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2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8-я Международная научно-практическая конференция «Государственное регулирование экономики и повышение эффективности деятельности субъектов хозяйствования», 26-27  апреля, Академия Управления при Президенте Республики Беларусь, Минск, Республика Беларус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1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Ediţia a VI-a a Conferinţei Internaţionale Ştiinţifico-Practic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“Creşterea economică în condiţiile internaţionalizării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20-21octombrie, Institutul de Economie, Finanţe şi Statistică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ta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naţională ştiinţifico - practică cu participare internaţional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“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ntreprenoriat. Ingineria afacerii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13-14 octombrie, Universitatea Tehnică a Moldovei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1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internaţională ştiinţifico-practică “Teoria şi practica administrării publice”, 24 mai, Academia de Administrare Publică de pe lîngă Preşedintele Republicii Moldova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tehnico-ştiinţifică a colaboratorilor, doctoranzilor şi studenţilor, 17-19 noiembrie, Universitatea Tehnică a Moldovei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internaţională ştiinţifico-practică „Teoria şi practica administrării publice”, 21 mai, Academia de Administrare Publică de pe lângă Preşedintele Republicii Moldova.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09 - </w:t>
      </w:r>
      <w:r>
        <w:rPr>
          <w:rFonts w:cs="Times New Roman" w:ascii="Times New Roman" w:hAnsi="Times New Roman"/>
          <w:sz w:val="24"/>
          <w:szCs w:val="24"/>
          <w:lang w:val="ro-RO"/>
        </w:rPr>
        <w:t>International Conference of Young Researchers, VII edition, 5-6 november, Moldovan Association of Young Researchers „Pro-Science”, Academy of Science, Chişinău, Republic of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009 -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 ştiinţifico-practică „Statul moldovenesc la 650 de ani: priorităţile administraţiei publice – consolidare, dezvoltare, prosperare”, 21 mai, Academia de Administrare Publică de pe lângă Preşedintele Republicii Moldova.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ştiinţifico-practică „Criza economică mondială: protejarea şi promovarea producătorului din Republica Moldova”, 21 noiembrie, Institutul de Relaţii Internaţionale din Moldova, Asociaţia Producătorilor Autohtoni, Chişinău, Republica Moldov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Conferinţa tehnico-ştiinţifică a colaboratorilor, doctoranzilor şi studenţilor, 15-17 noiembrie, Universitatea Tehnică a Moldovei, Chişinău, Republica Moldov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ublicațiil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Analiza impactului de reglementare: argumentarea deciziei publice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tehnico-ştiinţifică a colaboratorilor, doctoranzilor şi studenţilor, 15-17 noiembrie 2008, Universitatea Tehnică a Moldovei, Vol.I. Chişinău: UTM, 2009. pp.191-192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Analiza impactului de reglementare: un pas spre parteneriatul public-privat. </w:t>
      </w:r>
      <w:r>
        <w:rPr>
          <w:rFonts w:cs="Times New Roman" w:ascii="Times New Roman" w:hAnsi="Times New Roman"/>
          <w:sz w:val="24"/>
          <w:szCs w:val="24"/>
          <w:lang w:val="ro-RO"/>
        </w:rPr>
        <w:t>Materialele Conferinţei ştiinţifico-practice „Criza economică mondială: protejarea şi promovarea producătorului din Republica Moldova”, 21 noiembrie 2008. Chişinău: IRIM, 2008. pp.224-2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mportanţa analizei impactului în managementul decizional. </w:t>
      </w:r>
      <w:r>
        <w:rPr>
          <w:rFonts w:cs="Times New Roman" w:ascii="Times New Roman" w:hAnsi="Times New Roman"/>
          <w:sz w:val="24"/>
          <w:szCs w:val="24"/>
          <w:lang w:val="ro-RO"/>
        </w:rPr>
        <w:t>Materialele conferinţei internaţionale  ştiinţifico-practice „Statul moldovenesc la 650 de ani: priorităţile administraţiei publice – consolidare, dezvoltare, prosperare”, 21 mai 2009,Academia de Administrare Publică de pe lângă Preşedintele Republicii Moldova. Chişinău: AAP, 2009. pp.193-1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4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Necesitatea reglementării economiei de către stat în scopul eurointegrării. </w:t>
      </w:r>
      <w:r>
        <w:rPr>
          <w:rFonts w:cs="Times New Roman" w:ascii="Times New Roman" w:hAnsi="Times New Roman"/>
          <w:sz w:val="24"/>
          <w:szCs w:val="24"/>
          <w:lang w:val="ro-RO"/>
        </w:rPr>
        <w:t>Materialele conferinţei ştiinţifico-practice „Teoria şi practica administrării publice”, 21 mai 2010, Academia de Administrare Publică de pe lângă Preşedintele Republicii Moldova. Chişinău: AAP, 2010. pp.224-2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5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naliza impactului de reglementare -  instrument managerial eficient în elaborarea politicilor public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tehnico-ştiinţifică a colaboratorilor, doctoranzilor şi studenţilor, 17-19 noiembrie 2010, Universitatea Tehnică a Moldovei, Vol. II. Chişinău: UTM, 2011. pp.163-16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6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specte practice ale realizării Analizei Impactului de Reglementare în Republica Moldov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4 mai 2011, Academia de Administrare Publică de pe lângă Preşedintele Republicii Moldova, Chişinău: AAP, 2011. pp.177-17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7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valuarea costurilor reglementării de stat a activităţii antreprenorial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ța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naţională ştiinţifico - practică cu participare internaţional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“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ntreprenoriat. Ingineria afacerii”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13-14 octombrie 2011, Chişinău: UTM, 2011.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8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Analiza impactului de reglementare în contextul cercetării sistemelor socio-economice.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Ediţia a VI-a a Conferinţei Internaţionale știinţifico-practic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“Creşterea economică în condiţiile internaţionalizării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20-21octombrie 2011, IEFS. Chişinău: IEFS, 2011. pp.204-209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Продан-Шестакова Л. </w:t>
      </w:r>
      <w:r>
        <w:rPr>
          <w:rFonts w:cs="Times New Roman" w:ascii="Times New Roman" w:hAnsi="Times New Roman"/>
          <w:i/>
          <w:sz w:val="24"/>
          <w:szCs w:val="24"/>
        </w:rPr>
        <w:t xml:space="preserve">Функция оценки в менеджменте публичных политик. </w:t>
      </w:r>
      <w:r>
        <w:rPr>
          <w:rFonts w:cs="Times New Roman" w:ascii="Times New Roman" w:hAnsi="Times New Roman"/>
          <w:sz w:val="24"/>
          <w:szCs w:val="24"/>
        </w:rPr>
        <w:t>8-я Международная научно-практическая конференция «Государственное регулирование экономики и повышение эффективности деятельности субъектов хозяйствования», 26-27  апреля 2012 г, Академия Управления при Президенте Республики Беларусь. Сборник научных статей. Часть 2. Минск: Академия Управления при Президенте Республики Беларусь, 2012. сс.130-13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o-RO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ro-RO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dan-Şestacova L.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 xml:space="preserve">Identificarea surselor de date şi prelucrarea acestora la evaluarea impactului de reglementare. </w:t>
      </w:r>
      <w:r>
        <w:rPr>
          <w:rFonts w:eastAsia="TimesNewRoman;Times New Roman" w:cs="Times New Roman" w:ascii="Times New Roman" w:hAnsi="Times New Roman"/>
          <w:sz w:val="24"/>
          <w:szCs w:val="24"/>
          <w:lang w:val="ro-RO"/>
        </w:rPr>
        <w:t xml:space="preserve">Ediţia aVII-a Conferinţei Internaţionale Ştiinţifico-Practice </w:t>
      </w:r>
      <w:r>
        <w:rPr>
          <w:rFonts w:eastAsia="TimesNewRoman;Times New Roman" w:cs="Times New Roman" w:ascii="Times New Roman" w:hAnsi="Times New Roman"/>
          <w:bCs/>
          <w:sz w:val="24"/>
          <w:szCs w:val="24"/>
          <w:lang w:val="ro-RO"/>
        </w:rPr>
        <w:t xml:space="preserve">“Creşterea economică în condiţiile globalizării”, </w:t>
      </w:r>
      <w:r>
        <w:rPr>
          <w:rFonts w:cs="Times New Roman" w:ascii="Times New Roman" w:hAnsi="Times New Roman"/>
          <w:sz w:val="24"/>
          <w:szCs w:val="24"/>
          <w:lang w:val="ro-RO"/>
        </w:rPr>
        <w:t>18-19 octombrie 2012, IFES, Chişinău:IEFS, 2012. pp.392-40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1. Prodan-Şestacova L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Sistemul de indicatori în evaluarea impactului politicilor public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o-RO"/>
        </w:rPr>
        <w:t>Economie şi sociologie, nr.4 din 2012. Chişinău: IEFS, 2012. pp.183-189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2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ezvoltarea capacităţii de evaluare a impactului de reglementare la funcţionarii public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0 mai 2013, Academia de Administrare Publică de pe lângă Preşedintele Republicii Moldova, Chişinău: AAP, 2013. pp.486-48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3. Gorobievschi S., Prodan-Şestacova L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Impactul politicilor socio-economice asupra calităţii vieţii la nivel regional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ştiinţifică internaţională “Rolul euroregiunilor în dezvoltarea durabilă în contextul crizei mondiale”, Iaşi, 21 iunie 2013. Iaşi: Ed.Tehnopress, 2013, ISBN 978-973-702-913-3, pp.144-15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4. Prodan-Şestacova L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 xml:space="preserve">Analiză cantitativă şi calitativă a documentelor de evaluare a impactului de reglementare elaborate de autorităţile publice în Republica Moldova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 xml:space="preserve">Conferinţa internaţională ştiinţifico-practică „Creşterea economică în condiţiile globalizării”, ed. A VIII-a, 17-18 octombrie 2013, INCE, 2013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SBN 978-9975-4185-2-2, pp.245-25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B2A1C7" w:val="clea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5. Продан-Шестакова Л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заимосвязь качества государственного управления с качеством жизни населения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я Международная научно-практическая конференция «Государственное регулирование экономики и повышение эффективности деятельности субъектов хозяйствования»,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апреля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г, Академия Управления при Президенте Республики Беларусь. Сборник научных статей. Часть 2. Минск: Академия Управления при Президенте Республики Беларусь,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>. сс.130-1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B2A1C7" w:val="clear"/>
        </w:rPr>
      </w:pPr>
      <w:r>
        <w:rPr>
          <w:rFonts w:cs="Times New Roman" w:ascii="Times New Roman" w:hAnsi="Times New Roman"/>
          <w:sz w:val="24"/>
          <w:szCs w:val="24"/>
          <w:shd w:fill="B2A1C7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6. Prodan-Şestacova L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aliza cost-beneficiu – dimensiunea economică a analizei impactului de reglementare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ai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>. pp.344-3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ro-RO"/>
        </w:rPr>
        <w:t>Prodan-Şestacova L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struirea în domeniul dezvoltării regionale –  suport metodologic al evoluţiei socio-economice regonale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ai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>. pp.441-44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8. Prodan-Şestacova L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Politici economice în promovarea dezvoltării regiona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ştiinţifică internaţională “Dezvoltarea economico-socială durabilă a euroregiunilor şi a zonelor transfrontaliere”, Iaşi, 27 iunie 2014. Iaşi: Ed.Tehnopress, 2014, pp.217-2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B2A1C7" w:val="clear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9. Gorobievschi S., Prodan-Şestacova L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Calitatea guvernării - componentă a satisfacţiei cu viaţa a populaţiei în Republica Moldov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 În : Economica, nr.2, 2014, Chişinău: ASEM, 2014. pp.121-1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shd w:fill="B2A1C7" w:val="clear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shd w:fill="B2A1C7" w:val="clear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Transformarea funcției de monitorizare-evaluare într-un proces de învățare în organizațiile public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internaţională ştiinţifico-practică “Teoria şi practica administrării publice”, 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ai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ro-RO"/>
        </w:rPr>
        <w:t>. pp.442-4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1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anagement bazat pe rezultate în evaluarea impactului de reglementare a activității antreprenoriale</w:t>
      </w:r>
      <w:r>
        <w:rPr>
          <w:rFonts w:cs="Times New Roman" w:ascii="Times New Roman" w:hAnsi="Times New Roman"/>
          <w:sz w:val="24"/>
          <w:szCs w:val="24"/>
          <w:lang w:val="ro-RO"/>
        </w:rPr>
        <w:t>. În: „Administrarea publică”, Chișinău: AAP, 2015, pp.143-1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2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neficiența politicilor economice – argument incontestabil pentru instruirea în domeniul elaborării și evaluării politicilor public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internaţională ştiinţifico-practică “Teoria şi practica administrării publice”, 2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ai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ro-RO"/>
        </w:rPr>
        <w:t>. pp.577-5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3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erfecționarea metodelor de evaluare a impactului de reglementare a activității antreprenoria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Teza de doctorat. Chișinău: UTM, 2017. Disponibilă pe </w:t>
      </w:r>
      <w:hyperlink r:id="rId3">
        <w:r>
          <w:rPr>
            <w:rStyle w:val="InternetLink"/>
            <w:sz w:val="24"/>
            <w:szCs w:val="24"/>
          </w:rPr>
          <w:t>http://www.cnaa.md/thesis/51644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24. Prodan-Şestacova 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arketing regional - un nou domeniu de instruire pentru funcţionarii publici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19 mai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7, pp.567-5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5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odan-Şestacova 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articularitățile identificării și cuantificării impactului activității de dezvoltare profesională a personalulu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17 mai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ro-RO"/>
        </w:rPr>
        <w:t>. pp.514-519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26. Prodan-Şestacova L.</w:t>
      </w:r>
      <w:r>
        <w:rPr>
          <w:rFonts w:cs="Times New Roman" w:ascii="Times New Roman" w:hAnsi="Times New Roman"/>
          <w:kern w:val="2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  <w:lang w:val="ro-RO" w:eastAsia="ro-RO"/>
        </w:rPr>
        <w:t>Opțiunile strategice în alegerea paradigmei de formare a funcționarilor publici</w:t>
      </w:r>
      <w:r>
        <w:rPr>
          <w:rFonts w:cs="Times New Roman" w:ascii="Times New Roman" w:hAnsi="Times New Roman"/>
          <w:kern w:val="2"/>
          <w:sz w:val="24"/>
          <w:szCs w:val="24"/>
          <w:lang w:val="ro-RO" w:eastAsia="ro-RO"/>
        </w:rPr>
        <w:t xml:space="preserve">. În: Conf. șt.practic. internațională „Consolidarea administrației publice locale și perspectivele Europene ale Republicii Moldova”, AAP, Chișinău, 2018, pp.97-102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7. Prodan-Şestacova L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stemul de management al calității – „activul nematerial” al instituției educaționale</w:t>
      </w:r>
      <w:r>
        <w:rPr>
          <w:rFonts w:cs="Times New Roman" w:ascii="Times New Roman" w:hAnsi="Times New Roman"/>
          <w:sz w:val="24"/>
          <w:szCs w:val="24"/>
          <w:lang w:val="en-US"/>
        </w:rPr>
        <w:t>. În: „Administrarea publică”, nr. 3, 2019, Chișinău: AAP, 2019, pp.96-1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8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Formarea profesională continuă a adulților – componenta indispensabilă a învățării pe tot parcursul vieți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erinţa internaţională ştiinţifico-practică “Teoria şi practica administrării publice”, 17 mai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ro-RO"/>
        </w:rPr>
        <w:t>, Academia de Administrare Publică, Chişinău: AAP,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ro-RO"/>
        </w:rPr>
        <w:t>. pp.574-57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9. Prodan-Şestacova L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voluția cadrului legal</w:t>
      </w: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 xml:space="preserve"> şi instituţional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al evaluării ex-ante a impactului reglementărilor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În: „Administrarea publică”, nr. 4, 2019, Chișinău: AAP, 2019, pp.79-8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0. Prodan-Șestacova L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o-RO"/>
        </w:rPr>
        <w:t xml:space="preserve">Asigurarea unei educații de calitate  – obiectiv al Agendei de Dezvoltare Durabilă 2030. </w:t>
      </w:r>
      <w:r>
        <w:rPr>
          <w:rFonts w:cs="Times New Roman" w:ascii="Times New Roman" w:hAnsi="Times New Roman"/>
          <w:sz w:val="24"/>
          <w:szCs w:val="24"/>
          <w:lang w:val="ro-RO"/>
        </w:rPr>
        <w:t>Conferinţa internaţională ştiinţifico-practică “Teoria şi practica administrării publice”, 22 mai 2020, Academia de Administrare Publică, Chişinău: AAP, 2020. pp.286-2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1. </w:t>
      </w:r>
      <w:r>
        <w:rPr>
          <w:rFonts w:cs="Times New Roman" w:ascii="Times New Roman" w:hAnsi="Times New Roman"/>
          <w:sz w:val="24"/>
          <w:szCs w:val="24"/>
          <w:lang w:val="en-US"/>
        </w:rPr>
        <w:t>Prodan-Șestacova L. Schimbarea paradigmei: de la creșterea economică la crearea durabilă a valorii. În: „Administrarea publică”, nr. 1, 2021, Chișinău: AAP, 2021, pp.74-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unoaşterea limbilor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omână (foarte bine); rusă (maternă), engleză (bi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bilități </w:t>
      </w:r>
      <w:r>
        <w:rPr>
          <w:rFonts w:cs="Times New Roman" w:ascii="Times New Roman" w:hAnsi="Times New Roman"/>
          <w:sz w:val="24"/>
          <w:szCs w:val="24"/>
          <w:lang w:val="ro-RO"/>
        </w:rPr>
        <w:t>de comunicare organizațională, planificare, monitorizare și evaluare a proceselor organizaționale, abilități de lucru în echipă, capacități analitice, abilități de control al calității proceselor organizaț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eastAsia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;Courier New"/>
      <w:color w:val="3F3A38"/>
      <w:spacing w:val="-6"/>
      <w:kern w:val="2"/>
      <w:sz w:val="18"/>
      <w:szCs w:val="24"/>
      <w:lang w:val="en-GB" w:bidi="hi-IN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lineRule="auto" w:line="240" w:before="23" w:after="0"/>
      <w:ind w:right="283" w:hanging="0"/>
      <w:jc w:val="right"/>
    </w:pPr>
    <w:rPr>
      <w:rFonts w:ascii="Arial" w:hAnsi="Arial" w:eastAsia="SimSun;宋体" w:cs="Mangal;Courier New"/>
      <w:color w:val="0E4194"/>
      <w:spacing w:val="-6"/>
      <w:kern w:val="2"/>
      <w:sz w:val="18"/>
      <w:szCs w:val="24"/>
      <w:lang w:val="en-GB" w:bidi="hi-IN"/>
    </w:rPr>
  </w:style>
  <w:style w:type="paragraph" w:styleId="ECVText">
    <w:name w:val="_ECV_Text"/>
    <w:basedOn w:val="TextBody"/>
    <w:qFormat/>
    <w:pPr>
      <w:widowControl w:val="false"/>
      <w:suppressAutoHyphens w:val="true"/>
      <w:spacing w:lineRule="atLeast" w:line="100" w:before="0" w:after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aa.md/thesis/516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50:00Z</dcterms:created>
  <dc:creator>LiubaDDP</dc:creator>
  <dc:description/>
  <cp:keywords/>
  <dc:language>en-US</dc:language>
  <cp:lastModifiedBy>User</cp:lastModifiedBy>
  <dcterms:modified xsi:type="dcterms:W3CDTF">2021-03-30T19:25:00Z</dcterms:modified>
  <cp:revision>6</cp:revision>
  <dc:subject/>
  <dc:title/>
</cp:coreProperties>
</file>