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ro-MD"/>
              </w:rPr>
              <w:t xml:space="preserve"> </w:t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eastAsia="Arial Narrow"/>
                <w:sz w:val="24"/>
                <w:lang w:val="en-GB"/>
              </w:rPr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</w:p>
          <w:p>
            <w:pPr>
              <w:pStyle w:val="CV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Tudor LUPASC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highlight w:val="yellow"/>
                <w:lang w:val="en-GB"/>
              </w:rPr>
            </w:pPr>
            <w:r>
              <w:rPr>
                <w:lang w:val="en-GB"/>
              </w:rPr>
              <w:t>78/1 Decebal str., Chisinau, Republic of Moldo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highlight w:val="yellow"/>
                <w:lang w:val="en-GB"/>
              </w:rPr>
            </w:pPr>
            <w:r>
              <w:rPr>
                <w:lang w:val="en-GB"/>
              </w:rPr>
              <w:t>068049318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highlight w:val="yellow"/>
                <w:lang w:val="en-GB"/>
              </w:rPr>
            </w:pPr>
            <w:r>
              <w:rPr>
                <w:lang w:val="en-GB"/>
              </w:rPr>
              <w:t>tudor.lupasco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color w:val="000000"/>
              </w:rPr>
              <w:t>Republic of  Moldo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color w:val="000000"/>
              </w:rPr>
              <w:t>5 august, 195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al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rPr>
                <w:lang w:val="en-GB"/>
              </w:rPr>
            </w:pPr>
            <w:r>
              <w:rPr>
                <w:lang w:val="en-GB"/>
              </w:rPr>
              <w:t>\\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  <w:p>
            <w:pPr>
              <w:pStyle w:val="Normal"/>
              <w:rPr>
                <w:rFonts w:eastAsia="Arial Narrow"/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0"/>
              </w:rPr>
              <w:t>train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>07/ 2017 – pres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  <w:lang w:val="en-GB"/>
              </w:rPr>
            </w:pPr>
            <w:r>
              <w:rPr>
                <w:b/>
                <w:color w:val="000000"/>
                <w:sz w:val="22"/>
              </w:rPr>
              <w:t>Director executive OM ”FARMCAPITAL” SR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/>
            </w:pPr>
            <w:r>
              <w:rPr>
                <w:lang w:val="en-GB"/>
              </w:rPr>
              <w:t>Main activities and responsibilities</w:t>
            </w:r>
            <w:r>
              <w:rPr/>
              <w:t xml:space="preserve"> 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>
                <w:cantSplit w:val="true"/>
              </w:trPr>
              <w:tc>
                <w:tcPr>
                  <w:tcW w:w="3117" w:type="dxa"/>
                  <w:tcBorders/>
                </w:tcPr>
                <w:p>
                  <w:pPr>
                    <w:pStyle w:val="CVHeading3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CVHeading3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Name and address of employer</w:t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Organization for Small and Medium Enterprises Development (ODIMM)</w:t>
                  </w:r>
                  <w:r>
                    <w:rPr>
                      <w:sz w:val="22"/>
                      <w:szCs w:val="22"/>
                    </w:rPr>
                    <w:t>, 48 Serghei Lazo str.</w:t>
                  </w:r>
                  <w:r>
                    <w:rPr>
                      <w:lang w:val="en-GB"/>
                    </w:rPr>
                    <w:t>, Chisinau, Republic of Moldov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7" w:type="dxa"/>
                  <w:tcBorders/>
                </w:tcPr>
                <w:p>
                  <w:pPr>
                    <w:pStyle w:val="CVHeading3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CVHeading3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Type of business or sector</w:t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Public Institution</w:t>
                  </w:r>
                </w:p>
                <w:p>
                  <w:pPr>
                    <w:pStyle w:val="CV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CVHeading3"/>
              <w:ind w:left="0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                   </w:t>
            </w: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lang w:val="en-GB"/>
              </w:rPr>
            </w:pPr>
            <w:r>
              <w:rPr>
                <w:sz w:val="22"/>
                <w:szCs w:val="22"/>
              </w:rPr>
              <w:t xml:space="preserve">Organization, management and monitoring of the credit activity. </w:t>
            </w:r>
          </w:p>
          <w:p>
            <w:pPr>
              <w:pStyle w:val="CV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CV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crofinancing Organization</w:t>
            </w:r>
            <w:r>
              <w:rPr>
                <w:b/>
                <w:sz w:val="22"/>
                <w:szCs w:val="22"/>
              </w:rPr>
              <w:t xml:space="preserve">”FARMCAPITAL ” SRL, </w:t>
            </w:r>
            <w:r>
              <w:rPr/>
              <w:t>11 George Coșbuc</w:t>
            </w:r>
            <w:r>
              <w:rPr>
                <w:sz w:val="22"/>
                <w:szCs w:val="22"/>
              </w:rPr>
              <w:t xml:space="preserve">  str.</w:t>
            </w:r>
            <w:r>
              <w:rPr>
                <w:lang w:val="en-GB"/>
              </w:rPr>
              <w:t>, Chisinau, Republic of Moldova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  <w:r>
              <w:rPr>
                <w:lang w:val="en-GB"/>
              </w:rPr>
              <w:t>Microfinancing organiz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b/>
                <w:sz w:val="22"/>
                <w:szCs w:val="22"/>
              </w:rPr>
              <w:t>07/ 2010 – 07/201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  <w:lang w:val="en-GB"/>
              </w:rPr>
            </w:pPr>
            <w:r>
              <w:rPr>
                <w:b/>
                <w:color w:val="000000"/>
                <w:sz w:val="22"/>
              </w:rPr>
              <w:t>Head of the “Research, Information, Training and Consulting Division”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Participation in Credit Guarantee granting, analyzing the guarantee folders, recovering the guarantees from the late payer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ing the elaboration of the analysis on SME sector (on different periods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ing the National Program of Economic Empowerment of Youth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Contributed in the elaboration of the regulation on Remittances Investment in National Economy “PARE 1+1” Program;</w:t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sz w:val="22"/>
                <w:szCs w:val="22"/>
              </w:rPr>
              <w:t>Coordination of the contacts with the regional district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4-2015, continuation 2015-201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IMM’s Consultant within the Competitiveness Enhancement Project financed by World Ban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aboration of Operational Manual for Credit Guaranty Facility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0 - 201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93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sultant within PARE1+1 Program financed by EU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93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consultancy and assistance in business initiation and development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3"/>
              <w:rPr>
                <w:color w:val="FF0000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analyzing the business plans of the beneficiarie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015 – 2016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93"/>
              <w:rPr/>
            </w:pPr>
            <w:r>
              <w:rPr>
                <w:sz w:val="22"/>
                <w:szCs w:val="22"/>
              </w:rPr>
              <w:t>ODIMM’s consultant within JICA project, financed by Japanese Government, the project objective was to optimize CC&amp;AA services and strengthen staff capacity to assist SMEs</w:t>
            </w:r>
          </w:p>
          <w:p>
            <w:pPr>
              <w:pStyle w:val="Normal"/>
              <w:suppressAutoHyphens w:val="false"/>
              <w:ind w:left="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93"/>
              <w:rPr/>
            </w:pPr>
            <w:r>
              <w:rPr>
                <w:rFonts w:eastAsia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creating and implementing the CC &amp; AA Service Beneficiaries Database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aboration of the Registration Form for the Beneficiaries of services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ining the result of the consulting service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ndardizing the Consultancy Process and the skills of consultants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veloping Consultancy Tools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aboration of the Consultancy Service Manual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1 – 201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IMM’s consultant within JICA project, financed by Japanese Governm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viding support to JICA expert's in finalizing the CC &amp; AA concept and developing the program to create the Center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09 -201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ind w:left="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IMM’s consultant and trainer within "Entranse to new markets", 2011-2013, Entranse Expansion 2012-2017, financed by Norvegian Governem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ultancy and training of resident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ct promotio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b/>
                <w:sz w:val="22"/>
                <w:szCs w:val="22"/>
              </w:rPr>
              <w:t>Organization for Small and Medium Enterprises Development (ODIMM)</w:t>
            </w:r>
            <w:r>
              <w:rPr>
                <w:sz w:val="22"/>
                <w:szCs w:val="22"/>
              </w:rPr>
              <w:t>, 48 Serghei Lazo str.</w:t>
            </w:r>
            <w:r>
              <w:rPr>
                <w:lang w:val="en-GB"/>
              </w:rPr>
              <w:t>, Chisinau, Republic of Moldo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Public Institution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05/2003 – 08/200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>Head of credit and guarantee divis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, management and monitoring of the credit activity and credit expert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ment portfolio planning and administratio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of the credit risk minimizing measur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ing the existence of crediting legal framework, regulations, policies and procedur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view, recommendation and implementation of policy modifications, credit operations and procedur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ing and chairing the department credit committee meeting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ng the lending, pledge and surety contract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ng the moves to delist pledge and warning letters to doubtful client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and ensuring the achievement of the annual investment portfolio and assisting the portfolio planning process on branch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ing human resources training and testing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 examination of the loan files drawing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 reports’ preparation and presentation within the quarterly meeting of the employe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evaluation of the investment portfolio qualit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s  of the branches’ quarterly report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ng the companies’ interests within different meeting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ing measures for diminishing the non-reimbursement risk and recovery of the problematic loan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training of the credit experts regarding the problems on portfolio quality, profit maximization, products’ promoting, loan evaluation and administratio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in the elaboration of the annual business pla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ind w:lef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ing the information on credit process to the Council of Administration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MICROINVEST” Ltd. Joint Microfinancing Organization</w:t>
            </w:r>
            <w:r>
              <w:rPr>
                <w:lang w:val="en-GB"/>
              </w:rPr>
              <w:t>, 16, Puskin str, Chisinau, Republic of Moldo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icrofinancing organizat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05/1996 – 05/200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>Head of the Rural Business Divis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ing the economic analysis of the credit applications and presentation of the reports to the credit committe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on of the crediting and monitoring process within the divisio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isk evaluation and recovery of doubtful loan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in creation of the organizational structure on crediting and consulting service granting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in elaboration and implementation of the banking products such as “Mortgage crediting “ and “Land transaction services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reviewed the manual “The methodology of the agricultural land evaluation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t the elaboration of Credit Policy, Methodology and Procedures for Agro Business;</w:t>
            </w:r>
          </w:p>
          <w:p>
            <w:pPr>
              <w:pStyle w:val="Normal"/>
              <w:suppressAutoHyphens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1996 – 199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 xml:space="preserve">Representative of CB ”Moldova-Agroindbank” JSC in </w:t>
            </w:r>
            <w:r>
              <w:rPr>
                <w:b/>
                <w:sz w:val="22"/>
                <w:szCs w:val="22"/>
              </w:rPr>
              <w:t>TACIS FDMOL-9503 Project “Developing loans for private farmers”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in elaboration and implementation of the banking products such as “Mortgage crediting“ and “Land transaction services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reviewed the manual “The methodology of the agricultural land evaluation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t the elaboration of Credit Policy, Methodology and Procedures for Agro Business;</w:t>
            </w:r>
          </w:p>
          <w:p>
            <w:pPr>
              <w:pStyle w:val="Normal"/>
              <w:suppressAutoHyphens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b/>
                <w:sz w:val="22"/>
                <w:szCs w:val="22"/>
              </w:rPr>
              <w:t>CB”Moldova-Agroindbank” JSC</w:t>
            </w:r>
            <w:r>
              <w:rPr>
                <w:lang w:val="en-GB"/>
              </w:rPr>
              <w:t>,. 9/1 Constantin Tănase str., Chisinau, Republic of Moldo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Commercial Ban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11/1985-08/199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Presi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sz w:val="22"/>
                <w:szCs w:val="22"/>
              </w:rPr>
              <w:t>The administration of the economic activity and producing process of the household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Frunze” agricultural company</w:t>
            </w:r>
            <w:r>
              <w:rPr>
                <w:lang w:val="en-GB"/>
              </w:rPr>
              <w:t>, Căușeni, Republic of Moldo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griculture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tabs>
                <w:tab w:val="clear" w:pos="720"/>
                <w:tab w:val="left" w:pos="1084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</w:r>
          </w:p>
          <w:p>
            <w:pPr>
              <w:pStyle w:val="CVNormal"/>
              <w:tabs>
                <w:tab w:val="clear" w:pos="720"/>
                <w:tab w:val="left" w:pos="108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 xml:space="preserve">09/1983-11/1985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Head of “Field crops of the household “sect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sz w:val="22"/>
                <w:szCs w:val="22"/>
              </w:rPr>
              <w:t>Secretary of the party organization of “Frunze” agricultural household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b/>
                <w:sz w:val="22"/>
                <w:szCs w:val="22"/>
              </w:rPr>
              <w:t>District Association of consumption</w:t>
            </w:r>
            <w:r>
              <w:rPr>
                <w:lang w:val="en-GB"/>
              </w:rPr>
              <w:t>, Căușeni, Republic of Moldo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Agricultu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1974 – 197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Bachelor Degre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Department of energy, “Electrification and automation of agriculture”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technic Institute “S. Lazo”</w:t>
            </w:r>
          </w:p>
          <w:p>
            <w:pPr>
              <w:pStyle w:val="CV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09/201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 xml:space="preserve">Micro, Small and Medium Enterprises Lending Seminar,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&amp; Finance Consulting, Moldova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07/200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 xml:space="preserve">Micro, Small and Medium Enterprises Lending Seminar,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AID, Moldova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08/200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Managing outstanding loans and recover the outstanding (overdue) loan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</w:rPr>
              <w:t>Opportunity Bank, Moldo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08/200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 w:val="22"/>
                <w:szCs w:val="22"/>
              </w:rPr>
              <w:t>Managing outstanding loans and recover the outstanding (overdue) loan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</w:rPr>
              <w:t>Opportunity Bank, Moldo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5-06/1999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ining on real estate evaluat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yal College of Agriculture, Great Britai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xcell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>
                <w:lang w:val="en-GB"/>
              </w:rPr>
              <w:t>excellen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xcellent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xcell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xcell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satisfactor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satisfactory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satisfactory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satisfactory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satisfactory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 xml:space="preserve">French 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I can describe myself as a sociable and communicative person, always open and willing to learn new things, confident in my knowledge and skills, goal-oriented, serious and punctual, able to work in a team or individually, easy to adjust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- good command of Microsoft Office™ tools (Word, Excel, PowerPoint, Outlook Express);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b/>
                <w:lang w:val="en-GB"/>
              </w:rPr>
              <w:t>Accounting in small and medium enterprises</w:t>
            </w:r>
            <w:r>
              <w:rPr>
                <w:lang w:val="en-GB"/>
              </w:rPr>
              <w:t xml:space="preserve"> (Possess good knowledge of book-keeping, 1C soft)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B – C Category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References available upon request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>Tudor Lupasco</w:t>
          </w:r>
        </w:p>
      </w:tc>
      <w:tc>
        <w:tcPr>
          <w:tcW w:w="7655" w:type="dxa"/>
          <w:tcBorders/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ro-RO"/>
      </w:rPr>
    </w:pPr>
    <w:r>
      <w:rPr>
        <w:i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yle15">
    <w:name w:val="Верхний колонтитул Знак"/>
    <w:qFormat/>
    <w:rPr>
      <w:rFonts w:ascii="Arial Narrow" w:hAnsi="Arial Narrow" w:cs="Arial Narrow"/>
      <w:lang w:val="en-US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Verdana" w:hAnsi="Verdana" w:cs="Verdan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20:00Z</dcterms:created>
  <dc:creator>PHT</dc:creator>
  <dc:description/>
  <dc:language>en-US</dc:language>
  <cp:lastModifiedBy>Tudor</cp:lastModifiedBy>
  <cp:lastPrinted>2005-09-22T16:04:00Z</cp:lastPrinted>
  <dcterms:modified xsi:type="dcterms:W3CDTF">2019-09-30T09:22:00Z</dcterms:modified>
  <cp:revision>3</cp:revision>
  <dc:subject/>
  <dc:title>Europass Curriculum Vitae</dc:title>
</cp:coreProperties>
</file>