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7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-4445</wp:posOffset>
                  </wp:positionV>
                  <wp:extent cx="832485" cy="10166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RAȚA Svetl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 Gheorghe Cașu nr.20/2, ap 9, Chișinău, MD- 2025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ix: + 373 22 73 71 14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jc w:val="left"/>
              <w:rPr/>
            </w:pPr>
            <w:r>
              <w:rPr/>
              <w:t>Mobil:+373 69261470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hyperlink r:id="rId4">
              <w:r>
                <w:rPr>
                  <w:rStyle w:val="InternetLink"/>
                </w:rPr>
                <w:t>at5evs@yahoo.com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epublica Moldov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.11.198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Titlu științific/grad didac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b w:val="false"/>
              </w:rPr>
              <w:t>Magistru în Administrare Publică, lector superior universitar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cademia de Administrare Publică, catedra Științe administrative, catedra Economie și management public, lector superior universi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n ianuarie 2012 pînă în prez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  <w:p>
            <w:pPr>
              <w:pStyle w:val="CVNormal"/>
              <w:rPr/>
            </w:pPr>
            <w:r>
              <w:rPr/>
              <w:t>din mai 2013 lector superior universitar</w:t>
            </w:r>
          </w:p>
          <w:p>
            <w:pPr>
              <w:pStyle w:val="CVNormal"/>
              <w:rPr/>
            </w:pPr>
            <w:r>
              <w:rPr/>
              <w:t>din septembrie 2014 lector superior universitar catedra Științe administrative, catedra Economie și management public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 xml:space="preserve">Predarea disciplinei </w:t>
            </w:r>
            <w:r>
              <w:rPr>
                <w:i/>
              </w:rPr>
              <w:t>Administrație publică locală</w:t>
            </w:r>
            <w:r>
              <w:rPr/>
              <w:t xml:space="preserve">; </w:t>
            </w:r>
            <w:r>
              <w:rPr>
                <w:i/>
              </w:rPr>
              <w:t>disciplinei Teoria și practica administrației publice; disciplinei Administrație publică; disciplinei Managementul serviciilor publice; disciplinei Dezvoltare comunitară; tematici în cadrul cursului Planificare și programare strategică integrată la nivel local și regional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/>
              <w:t>la diferite categorii de instruiţi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72 38 63 – e-mail: </w:t>
            </w:r>
            <w:hyperlink r:id="rId5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eptembrie 2010 – decembrie 201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st principal studii Departamentul Organizarea Instruirii.</w:t>
            </w:r>
          </w:p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Organizarea procesului didactic în cadrul Departamentulu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Predarea cursurilor de </w:t>
            </w:r>
            <w:r>
              <w:rPr>
                <w:i/>
                <w:sz w:val="20"/>
              </w:rPr>
              <w:t>Administrație publică locală</w:t>
            </w:r>
            <w:r>
              <w:rPr>
                <w:sz w:val="20"/>
              </w:rPr>
              <w:t xml:space="preserve">, (seminare) la disciplina </w:t>
            </w:r>
            <w:r>
              <w:rPr>
                <w:i/>
                <w:sz w:val="20"/>
              </w:rPr>
              <w:t>Gestiunea serviciilor publice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Management public</w:t>
            </w:r>
            <w:r>
              <w:rPr>
                <w:sz w:val="20"/>
              </w:rPr>
              <w:t xml:space="preserve"> la diferite categorii de instruiţ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7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Spacer"/>
              <w:rPr/>
            </w:pPr>
            <w:r>
              <w:rPr>
                <w:sz w:val="20"/>
              </w:rPr>
              <w:t xml:space="preserve">Website: </w:t>
            </w:r>
            <w:hyperlink r:id="rId8">
              <w:r>
                <w:rPr>
                  <w:rStyle w:val="InternetLink"/>
                  <w:sz w:val="20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/>
            </w:pPr>
            <w:r>
              <w:rPr/>
              <w:t>octombrie 2006 – septembrie 201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st principal studii Direcția Administrare Publică.</w:t>
            </w:r>
          </w:p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rganizarea procesului didactic în cadrul Direcției</w:t>
            </w:r>
          </w:p>
          <w:p>
            <w:pPr>
              <w:pStyle w:val="CVNormal"/>
              <w:rPr/>
            </w:pPr>
            <w:r>
              <w:rPr/>
              <w:t xml:space="preserve">Predarea cursurilor de </w:t>
            </w:r>
            <w:r>
              <w:rPr>
                <w:i/>
              </w:rPr>
              <w:t>Administrație publică locală</w:t>
            </w:r>
            <w:r>
              <w:rPr/>
              <w:t xml:space="preserve">, (seminare) </w:t>
            </w:r>
            <w:r>
              <w:rPr>
                <w:i/>
              </w:rPr>
              <w:t xml:space="preserve">Probleme fundamentale ale evoluţiei administraţiei publice în RM </w:t>
            </w:r>
            <w:r>
              <w:rPr/>
              <w:t xml:space="preserve"> la diferite categorii de instruiţ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9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/>
            </w:pPr>
            <w:r>
              <w:rPr/>
              <w:t xml:space="preserve">Website: </w:t>
            </w:r>
            <w:hyperlink r:id="rId10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  <w:t>septembrie 2004 – septembrie 200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Laborant superior catedra Economie și Management Public </w:t>
            </w:r>
          </w:p>
          <w:p>
            <w:pPr>
              <w:pStyle w:val="CVNormal"/>
              <w:rPr/>
            </w:pPr>
            <w:r>
              <w:rPr/>
              <w:t xml:space="preserve">2005-2006 Lector universitar catedra Economie și Management Public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igurarea din punct de vedere organizatoric a activității catedrei</w:t>
            </w:r>
          </w:p>
          <w:p>
            <w:pPr>
              <w:pStyle w:val="CVNormal"/>
              <w:rPr/>
            </w:pPr>
            <w:r>
              <w:rPr/>
              <w:t xml:space="preserve">Predarea cursului </w:t>
            </w:r>
            <w:r>
              <w:rPr>
                <w:i/>
              </w:rPr>
              <w:t>Cultura managerial – organizațional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11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>
                <w:lang w:val="en-US"/>
              </w:rPr>
            </w:pPr>
            <w:r>
              <w:rPr/>
              <w:t xml:space="preserve">Website: </w:t>
            </w:r>
            <w:hyperlink r:id="rId12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8 - 201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i/>
              </w:rPr>
              <w:t>Studii de doctorat</w:t>
            </w:r>
            <w:r>
              <w:rPr/>
              <w:t>, Specialitatea 25.00.01 „Teoria, metodologia şi istoria administraţiei publice”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Teoria şi metodologia administraţiei public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4 – 200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gistru în Administrație Public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/>
            </w:pPr>
            <w:r>
              <w:rPr>
                <w:sz w:val="20"/>
              </w:rPr>
              <w:t>Teoria administraţiei public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sz w:val="20"/>
              </w:rPr>
            </w:pPr>
            <w:r>
              <w:rPr>
                <w:sz w:val="20"/>
              </w:rPr>
              <w:t>Politologi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Politici public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Administraţia publică centrală şi locală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Drept administrativ și contencios administrativ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 Moldov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1999 – 2004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color w:val="000000"/>
                <w:sz w:val="20"/>
                <w:shd w:fill="FFFFFF" w:val="clear"/>
              </w:rPr>
              <w:t>Licențiat în Administrație Public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Profilul</w:t>
            </w:r>
            <w:r>
              <w:rPr>
                <w:color w:val="000000"/>
                <w:sz w:val="20"/>
                <w:shd w:fill="FFFFFF" w:val="clear"/>
              </w:rPr>
              <w:t xml:space="preserve"> Științe administrative</w:t>
            </w:r>
          </w:p>
          <w:p>
            <w:pPr>
              <w:pStyle w:val="CVSpac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Specializarea Administrație Publică 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Teoria administraţiei publice şi management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Drept constituţional şi administrativ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Micro şi macroeconomia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Psihologia conducerii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Comunicare şi relaţii publice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Academia de Administrare Publică de pe lîngă Președintele Republici Moldov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6 – 199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iplomă de bacalaure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rofilul Istorie și științe soci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zarea Drep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Colegiul Republican de Informatică și Drep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3" w:type="dxa"/>
            <w:gridSpan w:val="13"/>
            <w:tcBorders>
              <w:bottom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"/>
              <w:jc w:val="center"/>
              <w:rPr/>
            </w:pPr>
            <w:r>
              <w:rPr/>
              <w:t>Autoevaluare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evel"/>
              <w:jc w:val="center"/>
              <w:rPr/>
            </w:pPr>
            <w:r>
              <w:rPr/>
              <w:t>Nivel european (*)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jc w:val="center"/>
              <w:rPr/>
            </w:pPr>
            <w:r>
              <w:rPr/>
              <w:t>Limba Rusă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experiment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jc w:val="center"/>
              <w:rPr/>
            </w:pPr>
            <w:r>
              <w:rPr/>
              <w:t>Limba Franceză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  <w:vAlign w:val="bottom"/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1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bilități de formare, spirit de echipă, flexibilitate, sociabilitate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irit organizatoric, corectitudine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interese științific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Autor a peste 20 articole științifice în domeniul teoriei și practicii administrației publice</w:t>
            </w:r>
          </w:p>
          <w:p>
            <w:pPr>
              <w:pStyle w:val="Normal"/>
              <w:ind w:left="113" w:hanging="0"/>
              <w:rPr/>
            </w:pPr>
            <w:r>
              <w:rPr/>
              <w:t>Cercetător în cadrul Proiectului ”Consolidarea instituțională și funcțională a administrației publice locale în Republica Moldova în contextual implementării Acordului de Asociere la Uniunea Europeană”, catedra Științe administrative, AAP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uri de specialitate și document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Octombrie – decembrie 2015 – formator în cadrul Proiectului „Instruirea E-Learning a aleșilor locali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30.11 – 04.12.2015 – Curs de dezvoltare profesională ”Utilizarea sistemului E-Learning”. AAP, Chișinău. obținerea certificat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23-27. 03.2015 – Curs de instruire în domeniul ”Marketing Regional ca un instrument pentru Dezvoltarea Regională”. Bavaria / Federal Republic of Germany. Organizat de GIZ, 40  de ore,</w:t>
            </w:r>
            <w:r>
              <w:rPr/>
              <w:t xml:space="preserve"> obținerea Certificatului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lang w:val="en-US"/>
              </w:rPr>
              <w:t xml:space="preserve">9 -16 noiembriee 2014 – Participarea la seminarul-training de Formare de Formatori (TOT) organizat de GIZ (Germania) cu tematica </w:t>
            </w:r>
            <w:r>
              <w:rPr/>
              <w:t>„Dezvoltarea regională: Cadru conceptual și cele mai bune exemple practice” și obținerea Certificatului. Germania, orașul Bautzen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Trening cu tema </w:t>
            </w:r>
            <w:r>
              <w:rPr>
                <w:bCs/>
                <w:i/>
                <w:szCs w:val="19"/>
              </w:rPr>
              <w:t>PROfessional Leadership</w:t>
            </w:r>
            <w:r>
              <w:rPr>
                <w:bCs/>
                <w:szCs w:val="19"/>
              </w:rPr>
              <w:t xml:space="preserve">, organizat de Academia Nicolae Dumitrescu. Chișinău aprilie 2014 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Curs de formare a formatorilor (TOT), cu tema </w:t>
            </w:r>
            <w:r>
              <w:rPr>
                <w:bCs/>
                <w:i/>
                <w:szCs w:val="19"/>
              </w:rPr>
              <w:t>Dezvoltare regională</w:t>
            </w:r>
            <w:r>
              <w:rPr>
                <w:bCs/>
                <w:szCs w:val="19"/>
              </w:rPr>
              <w:t>, organizat de GIZ Germania și AAP. Diplomă de formator. Chișinău, octombrie-noiembrie 2013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Curs de formare a formatorilor (TOT), cu tema Planificare și programare strategică integrată la nivel local și regional, organizat de GIZ Germania și AAP. Diplomă de formator. Chișinău, octombrie-noiembrie 2012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Sesiune de formarea a formatorilor (TOT) cu tema Program de formare în descentralizare pentru autoritățile publice centrale și locale din Republica Moldova, organizat de IHS </w:t>
            </w:r>
            <w:r>
              <w:rPr>
                <w:bCs/>
                <w:i/>
                <w:szCs w:val="19"/>
              </w:rPr>
              <w:t>international institute of urban management of Erasmus University Rotterdam</w:t>
            </w:r>
            <w:r>
              <w:rPr>
                <w:bCs/>
                <w:szCs w:val="19"/>
              </w:rPr>
              <w:t xml:space="preserve"> și AAP. Diplomă de formator. Chișinău, iunie, septembrie 2012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Curs de formare a formatorilor (TOT) cu tematica „</w:t>
            </w:r>
            <w:r>
              <w:rPr>
                <w:bCs/>
                <w:i/>
                <w:szCs w:val="19"/>
              </w:rPr>
              <w:t>Sesiune de orientare a noilor aleşi locali</w:t>
            </w:r>
            <w:r>
              <w:rPr>
                <w:bCs/>
                <w:szCs w:val="19"/>
              </w:rPr>
              <w:t>” organizat de PNUD Moldova și AAP. Diplomă de formator în domeniul Managementul Administrației Publice Locale, Chișinău, octombrie 2011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Stagiune. Proiectul „Polonia – partener de încredere„ cu tematica Reforma administrației publice locale în Polonia. Școala de administrație publică din Szczecin, Polonia, iulie 2011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Formator al Centrului CONTACT în proiectul UNICEF și Ministerul Muncii, Protecției Sociale a Familiei și Copilului dedicat </w:t>
            </w:r>
            <w:r>
              <w:rPr>
                <w:bCs/>
                <w:i/>
                <w:szCs w:val="19"/>
              </w:rPr>
              <w:t>Instruirii aleşilor locali în probleme de asistenţă socială a populaţiei</w:t>
            </w:r>
            <w:r>
              <w:rPr>
                <w:bCs/>
                <w:szCs w:val="19"/>
              </w:rPr>
              <w:t>, Chișinău, septembrie-noiembrie 2008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>Curs de formare a formatorilor (TOT) cu tematica „</w:t>
            </w:r>
            <w:r>
              <w:rPr>
                <w:bCs/>
                <w:i/>
                <w:szCs w:val="19"/>
              </w:rPr>
              <w:t>Sesiune de orientare a noilor aleşi locali</w:t>
            </w:r>
            <w:r>
              <w:rPr>
                <w:bCs/>
                <w:szCs w:val="19"/>
              </w:rPr>
              <w:t>” organizat de PNUD Moldova și AAP. Diplomă de formator în domeniul Managementul Administrației Publice Locale, Chișinău, septembrie 2007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Curs de dezvoltare profesională cu tema </w:t>
            </w:r>
            <w:r>
              <w:rPr>
                <w:bCs/>
                <w:i/>
                <w:szCs w:val="19"/>
              </w:rPr>
              <w:t>Managementul personalului</w:t>
            </w:r>
            <w:r>
              <w:rPr>
                <w:bCs/>
                <w:szCs w:val="19"/>
              </w:rPr>
              <w:t>, 03-07 septembrie 2007, AAP în colaborare cu SIPU International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Curs de dezvoltare profesională cu tema </w:t>
            </w:r>
            <w:r>
              <w:rPr>
                <w:bCs/>
                <w:i/>
                <w:szCs w:val="19"/>
              </w:rPr>
              <w:t>Managementul general</w:t>
            </w:r>
            <w:r>
              <w:rPr>
                <w:bCs/>
                <w:szCs w:val="19"/>
              </w:rPr>
              <w:t>, 10-14 iulie 2006, AAP în colaborare cu SIPU International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Atelier științifico-metodic de creație, Secția tinerilor profesori și funcționari publici. Certificat de perfecționare profesională. AAP, Chișinău iunie 2006.  </w:t>
            </w:r>
          </w:p>
          <w:p>
            <w:pPr>
              <w:pStyle w:val="Normal"/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Windows OS, Microsoft Office Applications, Internet Explorer Application etc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membru de lucru al Comisiei de admitere la studii prin masterat, Academia de Administrare Publică pe lângă Preşedintele Republicii Moldova, 15.09 – 15.10.2005;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cretar ştiinţific al Conferinţei Internaţionale ştiinţifico-practice „Academia de Administrare Publică – 15 ani de modernizare a serviciului public din Republica Moldova”, în cadrul Atelierului II: „Democratizarea sistemului politic în contextul consolidării societăţii moldoveneşti”, 21 mai 2008;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enatului Academiei de Administrare Publică, 2009 – 2014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secretar ştiinţific atelierul I al Conferinţei Internaţionale ştiinţifico-practice „Consolidarea administrației publice locale: instrumente și mecanisme”, AAP, Chişinău, 3-4.12.2015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secretar ştiinţific atelierul I al Conferinţei Internaţionale ştiinţifico-practice ”Contribuția tinerilor cercetători la dezvoltarea administrației publice”, AAP, Chişinău, 26.02.2016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567" w:right="567" w:gutter="0" w:header="0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2/3 - Curriculum vitae al </w:t>
          </w:r>
        </w:p>
        <w:p>
          <w:pPr>
            <w:pStyle w:val="CVFooterLeft"/>
            <w:rPr/>
          </w:pPr>
          <w:r>
            <w:rPr/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  <w:vAlign w:val="center"/>
        </w:tcPr>
        <w:p>
          <w:pPr>
            <w:pStyle w:val="CVFooterRight"/>
            <w:jc w:val="right"/>
            <w:rPr/>
          </w:pPr>
          <w:r>
            <w:rPr>
              <w:lang w:val="ro-RO"/>
            </w:rPr>
            <w:t xml:space="preserve">Pagina 3/3 - Curriculum vitae al </w:t>
          </w:r>
        </w:p>
        <w:p>
          <w:pPr>
            <w:pStyle w:val="CVFooterRight"/>
            <w:jc w:val="right"/>
            <w:rPr>
              <w:lang w:val="ro-RO"/>
            </w:rPr>
          </w:pPr>
          <w:r>
            <w:rPr>
              <w:lang w:val="ro-RO"/>
            </w:rPr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  <w:vAlign w:val="center"/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1/3 - Curriculum vitae al </w:t>
          </w:r>
        </w:p>
        <w:p>
          <w:pPr>
            <w:pStyle w:val="CVFooterLeft"/>
            <w:rPr/>
          </w:pPr>
          <w:r>
            <w:rPr/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0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990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990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2Char">
    <w:name w:val="Body Text 2 Char"/>
    <w:qFormat/>
    <w:rPr>
      <w:rFonts w:ascii="Arial Narrow" w:hAnsi="Arial Narrow" w:cs="Arial Narrow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exact" w:line="240" w:before="0" w:after="160"/>
    </w:pPr>
    <w:rPr>
      <w:rFonts w:ascii="Arial" w:hAnsi="Arial" w:eastAsia="Batang;바탕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t5evs@yahoo.com" TargetMode="External"/><Relationship Id="rId5" Type="http://schemas.openxmlformats.org/officeDocument/2006/relationships/hyperlink" Target="mailto:aap@aap.gov.md" TargetMode="External"/><Relationship Id="rId6" Type="http://schemas.openxmlformats.org/officeDocument/2006/relationships/hyperlink" Target="http://www.aap.gov.md/" TargetMode="External"/><Relationship Id="rId7" Type="http://schemas.openxmlformats.org/officeDocument/2006/relationships/hyperlink" Target="mailto:aap@aap.gov.md" TargetMode="External"/><Relationship Id="rId8" Type="http://schemas.openxmlformats.org/officeDocument/2006/relationships/hyperlink" Target="http://www.aap.gov.md/" TargetMode="External"/><Relationship Id="rId9" Type="http://schemas.openxmlformats.org/officeDocument/2006/relationships/hyperlink" Target="mailto:aap@aap.gov.md" TargetMode="External"/><Relationship Id="rId10" Type="http://schemas.openxmlformats.org/officeDocument/2006/relationships/hyperlink" Target="http://www.aap.gov.md/" TargetMode="External"/><Relationship Id="rId11" Type="http://schemas.openxmlformats.org/officeDocument/2006/relationships/hyperlink" Target="mailto:aap@aap.gov.md" TargetMode="External"/><Relationship Id="rId12" Type="http://schemas.openxmlformats.org/officeDocument/2006/relationships/hyperlink" Target="http://www.aap.gov.md/" TargetMode="External"/><Relationship Id="rId13" Type="http://schemas.openxmlformats.org/officeDocument/2006/relationships/hyperlink" Target="http://europass.cedefop.europa.eu/LanguageSelfAssessmentGrid/ro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4:00Z</dcterms:created>
  <dc:creator>PHT</dc:creator>
  <dc:description/>
  <cp:keywords/>
  <dc:language>en-US</dc:language>
  <cp:lastModifiedBy>Svet</cp:lastModifiedBy>
  <cp:lastPrinted>2012-11-01T14:56:00Z</cp:lastPrinted>
  <dcterms:modified xsi:type="dcterms:W3CDTF">2016-05-16T05:52:00Z</dcterms:modified>
  <cp:revision>6</cp:revision>
  <dc:subject/>
  <dc:title>Curriculum vitae Europass</dc:title>
</cp:coreProperties>
</file>