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68404509"/>
            <w:bookmarkStart w:id="1" w:name="__Fieldmark__0_316840450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68404509"/>
            <w:bookmarkStart w:id="3" w:name="__Fieldmark__1_316840450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68404509"/>
            <w:bookmarkStart w:id="5" w:name="__Fieldmark__2_316840450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68404509"/>
            <w:bookmarkStart w:id="7" w:name="__Fieldmark__3_316840450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68404509"/>
            <w:bookmarkStart w:id="10" w:name="__Fieldmark__4_316840450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68404509"/>
            <w:bookmarkStart w:id="12" w:name="__Fieldmark__5_316840450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68404509"/>
            <w:bookmarkStart w:id="15" w:name="__Fieldmark__6_316840450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68404509"/>
            <w:bookmarkStart w:id="17" w:name="__Fieldmark__7_316840450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68404509"/>
            <w:bookmarkStart w:id="20" w:name="__Fieldmark__8_316840450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68404509"/>
            <w:bookmarkStart w:id="22" w:name="__Fieldmark__9_316840450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68404509"/>
            <w:bookmarkStart w:id="25" w:name="__Fieldmark__10_316840450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68404509"/>
            <w:bookmarkStart w:id="27" w:name="__Fieldmark__11_316840450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68404509"/>
            <w:bookmarkStart w:id="30" w:name="__Fieldmark__12_316840450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68404509"/>
            <w:bookmarkStart w:id="32" w:name="__Fieldmark__13_316840450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68404509"/>
            <w:bookmarkStart w:id="35" w:name="__Fieldmark__14_316840450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68404509"/>
            <w:bookmarkStart w:id="37" w:name="__Fieldmark__15_316840450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68404509"/>
            <w:bookmarkStart w:id="42" w:name="__Fieldmark__16_316840450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68404509"/>
            <w:bookmarkStart w:id="44" w:name="__Fieldmark__17_316840450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68404509"/>
            <w:bookmarkStart w:id="50" w:name="__Fieldmark__18_316840450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68404509"/>
            <w:bookmarkStart w:id="52" w:name="__Fieldmark__19_316840450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68404509"/>
            <w:bookmarkStart w:id="59" w:name="__Fieldmark__20_316840450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68404509"/>
            <w:bookmarkStart w:id="61" w:name="__Fieldmark__21_316840450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68404509"/>
            <w:bookmarkStart w:id="67" w:name="__Fieldmark__22_316840450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68404509"/>
            <w:bookmarkStart w:id="69" w:name="__Fieldmark__23_316840450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68404509"/>
            <w:bookmarkStart w:id="75" w:name="__Fieldmark__24_316840450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68404509"/>
            <w:bookmarkStart w:id="77" w:name="__Fieldmark__25_316840450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68404509"/>
            <w:bookmarkStart w:id="79" w:name="__Fieldmark__26_316840450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68404509"/>
            <w:bookmarkStart w:id="81" w:name="__Fieldmark__27_316840450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68404509"/>
            <w:bookmarkStart w:id="84" w:name="__Fieldmark__28_316840450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68404509"/>
            <w:bookmarkStart w:id="86" w:name="__Fieldmark__29_316840450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68404509"/>
            <w:bookmarkStart w:id="88" w:name="__Fieldmark__30_316840450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68404509"/>
            <w:bookmarkStart w:id="90" w:name="__Fieldmark__31_316840450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68404509"/>
            <w:bookmarkStart w:id="93" w:name="__Fieldmark__32_316840450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68404509"/>
            <w:bookmarkStart w:id="95" w:name="__Fieldmark__33_316840450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68404509"/>
            <w:bookmarkStart w:id="97" w:name="__Fieldmark__34_316840450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68404509"/>
            <w:bookmarkStart w:id="99" w:name="__Fieldmark__35_316840450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68404509"/>
            <w:bookmarkStart w:id="101" w:name="__Fieldmark__36_316840450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68404509"/>
            <w:bookmarkStart w:id="103" w:name="__Fieldmark__37_316840450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68404509"/>
            <w:bookmarkStart w:id="105" w:name="__Fieldmark__38_316840450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68404509"/>
            <w:bookmarkStart w:id="107" w:name="__Fieldmark__39_316840450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68404509"/>
            <w:bookmarkStart w:id="109" w:name="__Fieldmark__40_316840450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68404509"/>
            <w:bookmarkStart w:id="111" w:name="__Fieldmark__41_316840450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68404509"/>
            <w:bookmarkStart w:id="113" w:name="__Fieldmark__42_316840450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68404509"/>
            <w:bookmarkStart w:id="115" w:name="__Fieldmark__43_316840450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68404509"/>
            <w:bookmarkStart w:id="117" w:name="__Fieldmark__44_316840450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68404509"/>
            <w:bookmarkStart w:id="119" w:name="__Fieldmark__45_316840450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68404509"/>
            <w:bookmarkStart w:id="121" w:name="__Fieldmark__46_316840450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68404509"/>
            <w:bookmarkStart w:id="123" w:name="__Fieldmark__47_316840450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68404509"/>
            <w:bookmarkStart w:id="125" w:name="__Fieldmark__48_316840450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68404509"/>
            <w:bookmarkStart w:id="127" w:name="__Fieldmark__49_316840450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68404509"/>
            <w:bookmarkStart w:id="129" w:name="__Fieldmark__50_316840450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68404509"/>
            <w:bookmarkStart w:id="131" w:name="__Fieldmark__51_316840450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68404509"/>
            <w:bookmarkStart w:id="134" w:name="__Fieldmark__52_316840450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68404509"/>
            <w:bookmarkStart w:id="136" w:name="__Fieldmark__53_316840450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68404509"/>
            <w:bookmarkStart w:id="138" w:name="__Fieldmark__54_316840450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68404509"/>
            <w:bookmarkStart w:id="140" w:name="__Fieldmark__55_316840450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68404509"/>
            <w:bookmarkStart w:id="142" w:name="__Fieldmark__56_316840450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68404509"/>
            <w:bookmarkStart w:id="144" w:name="__Fieldmark__57_316840450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68404509"/>
            <w:bookmarkStart w:id="146" w:name="__Fieldmark__58_316840450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68404509"/>
            <w:bookmarkStart w:id="148" w:name="__Fieldmark__59_316840450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68404509"/>
            <w:bookmarkStart w:id="150" w:name="__Fieldmark__60_316840450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68404509"/>
            <w:bookmarkStart w:id="152" w:name="__Fieldmark__61_316840450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68404509"/>
            <w:bookmarkStart w:id="154" w:name="__Fieldmark__62_316840450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68404509"/>
            <w:bookmarkStart w:id="156" w:name="__Fieldmark__63_316840450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