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alizarea lucrarilor de reparatie a Bibliotecii "M.Lomonosov" din bd.Dacia, nr.4, mun.Chisinau N02/21-1-SV.SU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№ 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en-US"/>
        </w:rPr>
        <w:t>Sistemul de suproveghere video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numirea lucrări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 Lucrari de montare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1. Щиты и пульты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37-0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lap de perete, marime, mm, pina la: 600х450, RACK 19" 9U LWR3-09U64-G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2. Оборудование для комплектации щитов и пультов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кросс оптический многомодовый FOBX24-1U-4LCUD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коммутационная панель PP24-1UC6U-D05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коммутационный шнур UTP длина 0,5м PС02-C5ЕU-0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t  1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ый шнур UTP длина 0,5м PС02-C5ЕU-0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коммутационный шнур UTP длина 1,0м PС02-C6U-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ый шнур UTP длина 1,0м PС02-C6U-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коммутационный шнур FO длина 1,0м FPC5004-LCU-LCU-C2L-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sta de pr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ый шнур FO длина 1,0м FPC5004-LCU-LCU-C2L-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коммутационный шнур FO длина 1,0м FPC5004-LCU-LCU-C2L-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sta de pr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ый шнур FO длина 1,0м FPC5004-LCU-LCU-C2L-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полка выдвижная SS35-400P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sta de pr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ка выдвижная SS35-400P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zitiv sau aparat demontat inainte de transportare - фальшпанель FP35-02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sta de pr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шпанель FP35-02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-01-001-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tor DS-7608N1-K2 Hik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2-016-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tator PoE 30W, 2x1000Base-TX SFP+,  DX-3E1310P-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2-016-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 SFP + 1000Base-T RJ-45,  S-RJ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2-016-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 SFP + 10GBase-X 50/125 LC 20km,  S-35LC20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2-016-0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 UPS 2000 AP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3. Оборудование абонентское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067-2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ataj de televiziune color:  Vidiocamera 4Mpx 6mm, IR30m, DS-2CD2043GO-1 Hik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067-2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ataj de televiziune color:  Vidiocamera 4Mpx 8mm, IR30m,  DS-2CD2043GO-1 Hik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37-0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tie de intinderi sau doza, DS-1280ZJ-S Hik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067-2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diomonitor 22" TFT-LED FullHD HDMI, DS-D5022FC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4. Материалы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066-0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eker RJ-45,  PLUF-8P8C-S-C6-S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101-0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60EZAZ 35" 6Tb SATA3-накопитель на жестких дис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1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, fixare cu scoabe aplicate, HDMI-HD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066-0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гтейл оптический 50/125OM4 LC Dupl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48-0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area cablurilor fibro-optice in canalizare: in conducta prin canal eliberat, FO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erea conductorilor in tevi si furtunuri metalice pozate: Cablu  UTP 5e 4x2xAWG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va gofro din vinilplast pe contructii instalate, pe baza pardoselii, diametru pina la 2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2. Utilaj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RACK 19" 9U LWR3-09U64-G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росс оптический многомодовый FOBX24-1U-4LCUD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ая панель PP24-1UC6U-D05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тор DS-7608N1-K2 Hik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тор 8x100Base-T, 2х1000Base-TХ SFP+,  DX-3E1310P-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дуль SFP + 1000Base-T RJ-45,  S-RJ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дуль SFP + 10GBase-X 50/125 LC 20km,  S-35LC20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 UPS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мера 4Mpx 6mm, IR30m, DS-2CD2043GO-1 Hik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мера 4Mpx 8mm, IR30m,  DS-2CD2043GO-1 Hik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еомонитор 22" TFT-LED FullHD HDMI, DS-D5022FC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60EZAZ 35" 6Tb SATA3-накопитель на жестких дис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Proiectant   </w:t>
            </w:r>
            <w:r>
              <w:rPr>
                <w:sz w:val="24"/>
                <w:szCs w:val="24"/>
                <w:lang w:val="en-US"/>
              </w:rPr>
              <w:t xml:space="preserve"> Miscenco</w:t>
            </w:r>
          </w:p>
        </w:tc>
      </w:tr>
      <w:tr>
        <w:trPr>
          <w:trHeight w:val="35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ro-RO"/>
              </w:rPr>
              <w:t>funcţ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semnătura, numele, prenumele</w:t>
            </w:r>
            <w:r>
              <w:rPr>
                <w:sz w:val="16"/>
                <w:szCs w:val="16"/>
                <w:lang w:val="en-US"/>
              </w:rPr>
              <w:t xml:space="preserve">)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>L.S.</w:t>
      </w:r>
    </w:p>
    <w:p>
      <w:pPr>
        <w:pStyle w:val="Normal"/>
        <w:tabs>
          <w:tab w:val="clear" w:pos="720"/>
          <w:tab w:val="left" w:pos="4786" w:leader="none"/>
          <w:tab w:val="left" w:pos="100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25:00Z</dcterms:created>
  <dc:creator>Liudmila Miscenco</dc:creator>
  <dc:description/>
  <cp:keywords/>
  <dc:language>en-US</dc:language>
  <cp:lastModifiedBy>Liudmila Miscenco</cp:lastModifiedBy>
  <dcterms:modified xsi:type="dcterms:W3CDTF">2021-06-18T10:25:00Z</dcterms:modified>
  <cp:revision>2</cp:revision>
  <dc:subject/>
  <dc:title/>
</cp:coreProperties>
</file>