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inalizarea lucrarilor de reparatie a Bibliotecii "M.Lomonosov" din bd.Dacia, nr.4, mun.Chisinau N02/21-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 Nr.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inC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en-US"/>
        </w:rPr>
        <w:t>Lista cu cantita</w:t>
      </w:r>
      <w:r>
        <w:rPr>
          <w:b/>
          <w:bCs/>
          <w:sz w:val="40"/>
          <w:szCs w:val="40"/>
          <w:lang w:val="ro-RO"/>
        </w:rPr>
        <w:t>ţile de lucrări</w:t>
      </w:r>
      <w:r>
        <w:rPr>
          <w:b/>
          <w:bCs/>
          <w:sz w:val="40"/>
          <w:szCs w:val="40"/>
          <w:lang w:val="en-US"/>
        </w:rPr>
        <w:t xml:space="preserve"> № 2-1-4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en-US"/>
        </w:rPr>
        <w:t>Echipament electric de forta si luminatu electric interior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enumirea lucrări)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rHeight w:val="25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>Simbo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norme si cod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resurse 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Denumire lucrărilor   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Unitatea de măsur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 xml:space="preserve">Volum 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 Lucrari de montare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2-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lap BZUM-TF-01-100-52  (1ЩУЭ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ispozitiv sau aparat demontat inainte de transportare  (</w:t>
            </w:r>
            <w:r>
              <w:rPr/>
              <w:t>Установка</w:t>
            </w:r>
            <w:r>
              <w:rPr>
                <w:lang w:val="en-US"/>
              </w:rPr>
              <w:t xml:space="preserve"> </w:t>
            </w:r>
            <w:r>
              <w:rPr/>
              <w:t>выключателей</w:t>
            </w:r>
            <w:r>
              <w:rPr>
                <w:lang w:val="en-US"/>
              </w:rPr>
              <w:t xml:space="preserve"> </w:t>
            </w:r>
            <w:r>
              <w:rPr/>
              <w:t>ВР</w:t>
            </w:r>
            <w:r>
              <w:rPr>
                <w:lang w:val="en-US"/>
              </w:rPr>
              <w:t>32</w:t>
            </w:r>
            <w:r>
              <w:rPr/>
              <w:t>И</w:t>
            </w:r>
            <w:r>
              <w:rPr>
                <w:lang w:val="en-US"/>
              </w:rPr>
              <w:t>-31 100</w:t>
            </w:r>
            <w:r>
              <w:rPr/>
              <w:t>А</w:t>
            </w:r>
            <w:r>
              <w:rPr>
                <w:lang w:val="en-US"/>
              </w:rPr>
              <w:t xml:space="preserve"> 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шкаф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 (Установка блок разьединителя-предохранителя  в шка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600-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ontoare, montate pe suport pregatit, cu trei fa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2-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loc de comanda de executare tip dulap sau punct de distributie (dulap), (</w:t>
            </w:r>
            <w:r>
              <w:rPr/>
              <w:t>Щит</w:t>
            </w:r>
            <w:r>
              <w:rPr>
                <w:lang w:val="en-US"/>
              </w:rPr>
              <w:t xml:space="preserve"> </w:t>
            </w:r>
            <w:r>
              <w:rPr/>
              <w:t>распределительный</w:t>
            </w:r>
            <w:r>
              <w:rPr>
                <w:lang w:val="en-US"/>
              </w:rPr>
              <w:t xml:space="preserve">  </w:t>
            </w:r>
            <w:r>
              <w:rPr/>
              <w:t>на</w:t>
            </w:r>
            <w:r>
              <w:rPr>
                <w:lang w:val="en-US"/>
              </w:rPr>
              <w:t xml:space="preserve"> 24 </w:t>
            </w:r>
            <w:r>
              <w:rPr/>
              <w:t>модуля</w:t>
            </w:r>
            <w:r>
              <w:rPr>
                <w:lang w:val="en-US"/>
              </w:rPr>
              <w:t xml:space="preserve"> </w:t>
            </w:r>
            <w:r>
              <w:rPr/>
              <w:t>ШРв</w:t>
            </w:r>
            <w:r>
              <w:rPr>
                <w:lang w:val="en-US"/>
              </w:rPr>
              <w:t>-24</w:t>
            </w:r>
            <w:r>
              <w:rPr/>
              <w:t>з</w:t>
            </w:r>
            <w:r>
              <w:rPr>
                <w:lang w:val="en-US"/>
              </w:rPr>
              <w:t xml:space="preserve"> 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выключатель нагрузки ВН-32 3Р 100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100 3P С10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100 3P С20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100 3P С63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2-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lap BZUM-TF-АВР-110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29 3P С25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29 3P С20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выключатель нагрузки ВН-32 3Р 25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600-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oare, montate pe suport pregatit, cu trei fa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2-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loc de comanda de executare tip dulap sau punct de distributie (dulap), (</w:t>
            </w:r>
            <w:r>
              <w:rPr/>
              <w:t>Щит</w:t>
            </w:r>
            <w:r>
              <w:rPr>
                <w:lang w:val="en-US"/>
              </w:rPr>
              <w:t xml:space="preserve"> </w:t>
            </w:r>
            <w:r>
              <w:rPr/>
              <w:t>распределительный</w:t>
            </w:r>
            <w:r>
              <w:rPr>
                <w:lang w:val="en-US"/>
              </w:rPr>
              <w:t xml:space="preserve">  </w:t>
            </w:r>
            <w:r>
              <w:rPr/>
              <w:t>на</w:t>
            </w:r>
            <w:r>
              <w:rPr>
                <w:lang w:val="en-US"/>
              </w:rPr>
              <w:t xml:space="preserve"> 24 </w:t>
            </w:r>
            <w:r>
              <w:rPr/>
              <w:t>модуля</w:t>
            </w:r>
            <w:r>
              <w:rPr>
                <w:lang w:val="en-US"/>
              </w:rPr>
              <w:t xml:space="preserve"> </w:t>
            </w:r>
            <w:r>
              <w:rPr/>
              <w:t>ШРв</w:t>
            </w:r>
            <w:r>
              <w:rPr>
                <w:lang w:val="en-US"/>
              </w:rPr>
              <w:t>-24</w:t>
            </w:r>
            <w:r>
              <w:rPr/>
              <w:t>з</w:t>
            </w:r>
            <w:r>
              <w:rPr>
                <w:lang w:val="en-US"/>
              </w:rPr>
              <w:t xml:space="preserve"> 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выключатель нагрузки ВН-32 3Р 100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100 3P С10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100 3P С20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8-03-572-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loc de comanda de executare tip dulap sau punct de distributie (dulap), (</w:t>
            </w:r>
            <w:r>
              <w:rPr/>
              <w:t>Щит</w:t>
            </w:r>
            <w:r>
              <w:rPr>
                <w:lang w:val="en-US"/>
              </w:rPr>
              <w:t xml:space="preserve"> </w:t>
            </w:r>
            <w:r>
              <w:rPr/>
              <w:t>распределительный</w:t>
            </w:r>
            <w:r>
              <w:rPr>
                <w:lang w:val="en-US"/>
              </w:rPr>
              <w:t xml:space="preserve">  </w:t>
            </w:r>
            <w:r>
              <w:rPr/>
              <w:t>на</w:t>
            </w:r>
            <w:r>
              <w:rPr>
                <w:lang w:val="en-US"/>
              </w:rPr>
              <w:t xml:space="preserve"> 18 </w:t>
            </w:r>
            <w:r>
              <w:rPr/>
              <w:t>модуля</w:t>
            </w:r>
            <w:r>
              <w:rPr>
                <w:lang w:val="en-US"/>
              </w:rPr>
              <w:t xml:space="preserve"> </w:t>
            </w:r>
            <w:r>
              <w:rPr/>
              <w:t>ШРв</w:t>
            </w:r>
            <w:r>
              <w:rPr>
                <w:lang w:val="en-US"/>
              </w:rPr>
              <w:t>-18</w:t>
            </w:r>
            <w:r>
              <w:rPr/>
              <w:t>з</w:t>
            </w:r>
            <w:r>
              <w:rPr>
                <w:lang w:val="en-US"/>
              </w:rPr>
              <w:t xml:space="preserve"> 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выключатель нагрузки ВН-32 3Р 20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АBДT-32/2/16A/30m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2-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loc de comanda de executare tip dulap sau punct de distributie (dulap), (</w:t>
            </w:r>
            <w:r>
              <w:rPr/>
              <w:t>Щит</w:t>
            </w:r>
            <w:r>
              <w:rPr>
                <w:lang w:val="en-US"/>
              </w:rPr>
              <w:t xml:space="preserve"> </w:t>
            </w:r>
            <w:r>
              <w:rPr/>
              <w:t>распределительный</w:t>
            </w:r>
            <w:r>
              <w:rPr>
                <w:lang w:val="en-US"/>
              </w:rPr>
              <w:t xml:space="preserve">  </w:t>
            </w:r>
            <w:r>
              <w:rPr/>
              <w:t>на</w:t>
            </w:r>
            <w:r>
              <w:rPr>
                <w:lang w:val="en-US"/>
              </w:rPr>
              <w:t xml:space="preserve"> 18 </w:t>
            </w:r>
            <w:r>
              <w:rPr/>
              <w:t>модуля</w:t>
            </w:r>
            <w:r>
              <w:rPr>
                <w:lang w:val="en-US"/>
              </w:rPr>
              <w:t xml:space="preserve"> </w:t>
            </w:r>
            <w:r>
              <w:rPr/>
              <w:t>ШРв</w:t>
            </w:r>
            <w:r>
              <w:rPr>
                <w:lang w:val="en-US"/>
              </w:rPr>
              <w:t>-18</w:t>
            </w:r>
            <w:r>
              <w:rPr/>
              <w:t>з</w:t>
            </w:r>
            <w:r>
              <w:rPr>
                <w:lang w:val="en-US"/>
              </w:rPr>
              <w:t xml:space="preserve"> 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выключатель нагрузки ВН-32 3Р 20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АBДT-32/2/16A/30m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2-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loc de comanda de executare tip dulap sau punct de distributie (dulap), (</w:t>
            </w:r>
            <w:r>
              <w:rPr/>
              <w:t>Щит</w:t>
            </w:r>
            <w:r>
              <w:rPr>
                <w:lang w:val="en-US"/>
              </w:rPr>
              <w:t xml:space="preserve"> </w:t>
            </w:r>
            <w:r>
              <w:rPr/>
              <w:t>распределительный</w:t>
            </w:r>
            <w:r>
              <w:rPr>
                <w:lang w:val="en-US"/>
              </w:rPr>
              <w:t xml:space="preserve">  </w:t>
            </w:r>
            <w:r>
              <w:rPr/>
              <w:t>на</w:t>
            </w:r>
            <w:r>
              <w:rPr>
                <w:lang w:val="en-US"/>
              </w:rPr>
              <w:t xml:space="preserve"> 24 </w:t>
            </w:r>
            <w:r>
              <w:rPr/>
              <w:t>модуля</w:t>
            </w:r>
            <w:r>
              <w:rPr>
                <w:lang w:val="en-US"/>
              </w:rPr>
              <w:t xml:space="preserve"> </w:t>
            </w:r>
            <w:r>
              <w:rPr/>
              <w:t>ШРв</w:t>
            </w:r>
            <w:r>
              <w:rPr>
                <w:lang w:val="en-US"/>
              </w:rPr>
              <w:t>-24</w:t>
            </w:r>
            <w:r>
              <w:rPr/>
              <w:t>з</w:t>
            </w:r>
            <w:r>
              <w:rPr>
                <w:lang w:val="en-US"/>
              </w:rPr>
              <w:t xml:space="preserve"> 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выключатель нагрузки ВН-32 3Р 63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60 1P С6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60 1P С25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60 1P С32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60 3P С20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60 3P С32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2-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loc de comanda de executare tip dulap sau punct de distributie (dulap), (</w:t>
            </w:r>
            <w:r>
              <w:rPr/>
              <w:t>Щит</w:t>
            </w:r>
            <w:r>
              <w:rPr>
                <w:lang w:val="en-US"/>
              </w:rPr>
              <w:t xml:space="preserve"> </w:t>
            </w:r>
            <w:r>
              <w:rPr/>
              <w:t>распределительный</w:t>
            </w:r>
            <w:r>
              <w:rPr>
                <w:lang w:val="en-US"/>
              </w:rPr>
              <w:t xml:space="preserve">  </w:t>
            </w:r>
            <w:r>
              <w:rPr/>
              <w:t>на</w:t>
            </w:r>
            <w:r>
              <w:rPr>
                <w:lang w:val="en-US"/>
              </w:rPr>
              <w:t xml:space="preserve"> 18 </w:t>
            </w:r>
            <w:r>
              <w:rPr/>
              <w:t>модуля</w:t>
            </w:r>
            <w:r>
              <w:rPr>
                <w:lang w:val="en-US"/>
              </w:rPr>
              <w:t xml:space="preserve"> </w:t>
            </w:r>
            <w:r>
              <w:rPr/>
              <w:t>ШРв</w:t>
            </w:r>
            <w:r>
              <w:rPr>
                <w:lang w:val="en-US"/>
              </w:rPr>
              <w:t>-18</w:t>
            </w:r>
            <w:r>
              <w:rPr/>
              <w:t>з</w:t>
            </w:r>
            <w:r>
              <w:rPr>
                <w:lang w:val="en-US"/>
              </w:rPr>
              <w:t xml:space="preserve"> 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выключатель нагрузки ВН-32 3Р 20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60 1P В10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АBДT-32/2/16A/30m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2-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loc de comanda de executare tip dulap sau punct de distributie (dulap), (</w:t>
            </w:r>
            <w:r>
              <w:rPr/>
              <w:t>Щит</w:t>
            </w:r>
            <w:r>
              <w:rPr>
                <w:lang w:val="en-US"/>
              </w:rPr>
              <w:t xml:space="preserve"> </w:t>
            </w:r>
            <w:r>
              <w:rPr/>
              <w:t>распределительный</w:t>
            </w:r>
            <w:r>
              <w:rPr>
                <w:lang w:val="en-US"/>
              </w:rPr>
              <w:t xml:space="preserve">  </w:t>
            </w:r>
            <w:r>
              <w:rPr/>
              <w:t>на</w:t>
            </w:r>
            <w:r>
              <w:rPr>
                <w:lang w:val="en-US"/>
              </w:rPr>
              <w:t xml:space="preserve"> 12 </w:t>
            </w:r>
            <w:r>
              <w:rPr/>
              <w:t>модулей</w:t>
            </w:r>
            <w:r>
              <w:rPr>
                <w:lang w:val="en-US"/>
              </w:rPr>
              <w:t xml:space="preserve"> </w:t>
            </w:r>
            <w:r>
              <w:rPr/>
              <w:t>ШРв</w:t>
            </w:r>
            <w:r>
              <w:rPr>
                <w:lang w:val="en-US"/>
              </w:rPr>
              <w:t>-12</w:t>
            </w:r>
            <w:r>
              <w:rPr/>
              <w:t>з</w:t>
            </w:r>
            <w:r>
              <w:rPr>
                <w:lang w:val="en-US"/>
              </w:rPr>
              <w:t xml:space="preserve"> 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выключатель нагрузки ВН-32 3Р 20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автомат BA47-60 1P В10 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(Установка выключателей  и приборов в щит - выключатель сумере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1-080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arat pentru masurare si protectie, </w:t>
            </w:r>
            <w:r>
              <w:rPr/>
              <w:t>фотодатч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30-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maror magnetic de destinatie comuna, separat, montat pe constructie pe perete sau coloana, </w:t>
            </w:r>
            <w:r>
              <w:rPr/>
              <w:t>П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32-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ost de comanda cu butoane, destinatie comuna, montat pe constructie perete sau coloana, </w:t>
            </w:r>
            <w:r>
              <w:rPr/>
              <w:t>ПКЕ</w:t>
            </w:r>
            <w:r>
              <w:rPr>
                <w:lang w:val="en-US"/>
              </w:rPr>
              <w:t>222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4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orp de iluminat cu lampi luminescente montat separat pe pivoti, cantitate lampi, in corp de iluminat, 1 (Elmo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Elmos CPV IP20 36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Elmos CPV IP54 36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Elmos EMSP60484 IP20 48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4-1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in tavane suspendate, montat pe suspensii, SPOT DOWNLIGHT LP984 IP54 9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SPOT DOWNLIGHT LP984 IP54 9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4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cu lampi luminescente montat separat pe pivoti, cantitate lampi, in corp de iluminat, 1 (Gauss Lind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Gauss Linda IP54 20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3-1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ndicatori de iluminat de perete   "</w:t>
            </w:r>
            <w:r>
              <w:rPr/>
              <w:t>Выход</w:t>
            </w:r>
            <w:r>
              <w:rPr>
                <w:lang w:val="en-US"/>
              </w:rPr>
              <w:t>" 8W, EFS-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ndicatori de iluminat   "</w:t>
            </w:r>
            <w:r>
              <w:rPr/>
              <w:t>Выход</w:t>
            </w:r>
            <w:r>
              <w:rPr>
                <w:lang w:val="en-US"/>
              </w:rPr>
              <w:t>" 8W, EFS-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4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cu lampi luminescente montat separat pe pivoti, cantitate lampi, in corp de iluminat, 1 (Lampa LED Liniar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Lampa LED Liniara IP54 18W L=600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rp de iluminat Liniara LED IIGT T20 IP54 18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Lampa LED Liniara IP20 18W L=2000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4-1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in tavane suspendate, montat pe suspensii, LED rotund IP20 12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 de iluminat LED rotund IP20 12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3-1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re si suspensii,   Alfa Ginger 60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3-1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re si suspensii,   Lampardi Rondo LP671-090 50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3-1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re si suspensii,   Candelabru IP20 30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3-1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re si suspensii,   PENDANT ROUND OFFICE IP54 115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4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orp de iluminat cu lampi luminescente montat separat pe pivoti, cantitate lampi, in corp de iluminat, 1 (</w:t>
            </w:r>
            <w:r>
              <w:rPr/>
              <w:t>ДПО</w:t>
            </w:r>
            <w:r>
              <w:rPr>
                <w:lang w:val="en-US"/>
              </w:rPr>
              <w:t>130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orp de iluminat  IP54 6W </w:t>
            </w:r>
            <w:r>
              <w:rPr/>
              <w:t>ДПО</w:t>
            </w:r>
            <w:r>
              <w:rPr>
                <w:lang w:val="en-US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148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blu pina la 35 kV in tevi, blocuri si cutii pozate, masa 1 m pina la: 1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4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VVGng-LS-3*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40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VVGng-LS-3x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 de piat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VVGng-LS-5x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402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VVGng-FRLS-3*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405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VVGng-FRLS-5x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405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VVGng-FRLS-5x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primul conductor monofir sau multifir in impletire comuna, sectiune sumara pina la 1,5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primul conductor monofir sau multifir in impletire comuna, sectiune sumara pina la 2,5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primul conductor monofir sau multifir in impletire comuna, sectiune sumara pina la 4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primul conductor monofir sau multifir in impletire comuna, sectiune sumara pina la 6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primul conductor monofir sau multifir in impletire comuna, sectiune sumara pina la 10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primul conductor monofir sau multifir in impletire comuna, sectiune sumara pina la 16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fiecare conductor urmator monofir sau multifir in impletire comuna, sectiune sumara pina la 1.5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fiecare conductor urmator monofir sau multifir in impletire comuna, sectiune sumara pina la 2.5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fiecare conductor urmator monofir sau multifir in impletire comuna, sectiune sumara pina la 4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fiecare conductor urmator monofir sau multifir in impletire comuna, sectiune sumara pina la 6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1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fiecare conductor urmator monofir sau multifir in impletire comuna, sectiune sumara pina la 10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1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fiecare conductor urmator monofir sau multifir in impletire comuna, sectiune sumara pina la 16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100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ПВ1нг-LS-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10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ПВ1нг-LS-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100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ПВ1нг-LS-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100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ПВ1нг-LS-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100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ПВ1нг-LS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1006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ПВ1нг-LS-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primul conductor monofir sau multifir in impletire comuna, sectiune sumara pina la 1,5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primul conductor monofir sau multifir in impletire comuna, sectiune sumara pina la 2,5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primul conductor monofir sau multifir in impletire comuna, sectiune sumara pina la 4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fiecare conductor urmator monofir sau multifir in impletire comuna, sectiune sumara pina la 1.5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fiecare conductor urmator monofir sau multifir in impletire comuna, sectiune sumara pina la 2.5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fiecare conductor urmator monofir sau multifir in impletire comuna, sectiune sumara pina la 4 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1001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ПВ1нг-FRLS-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1002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ПВ1нг-FRLS-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-1004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ПВ1нг-FRLS-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1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iza de fisa tip neingropat, la instalatie inchisa  (</w:t>
            </w:r>
            <w:r>
              <w:rPr/>
              <w:t>осветительная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1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za de fisa tip neingropat, la instalatie inchisa  (</w:t>
            </w:r>
            <w:r>
              <w:rPr/>
              <w:t>осветительная</w:t>
            </w:r>
            <w:r>
              <w:rPr>
                <w:lang w:val="en-US"/>
              </w:rPr>
              <w:t xml:space="preserve">) </w:t>
            </w:r>
            <w:r>
              <w:rPr/>
              <w:t>дво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1-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za de fisa tip neingropat, la instalatie deschisa  (</w:t>
            </w:r>
            <w:r>
              <w:rPr/>
              <w:t>осветительная</w:t>
            </w:r>
            <w:r>
              <w:rPr>
                <w:lang w:val="en-US"/>
              </w:rPr>
              <w:t xml:space="preserve">)  </w:t>
            </w:r>
            <w:r>
              <w:rPr/>
              <w:t>дво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1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iza de fisa tip neingropat, la instalatie inchisa  (</w:t>
            </w:r>
            <w:r>
              <w:rPr/>
              <w:t>компьютерная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1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za de fisa tip neingropat, la instalatie inchisa  (</w:t>
            </w:r>
            <w:r>
              <w:rPr/>
              <w:t>компьютерная</w:t>
            </w:r>
            <w:r>
              <w:rPr>
                <w:lang w:val="en-US"/>
              </w:rPr>
              <w:t xml:space="preserve">) </w:t>
            </w:r>
            <w:r>
              <w:rPr/>
              <w:t>дво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1-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za de fisa tip neingropat, la instalatie deschisa  (</w:t>
            </w:r>
            <w:r>
              <w:rPr/>
              <w:t>компьютерная</w:t>
            </w:r>
            <w:r>
              <w:rPr>
                <w:lang w:val="en-US"/>
              </w:rPr>
              <w:t xml:space="preserve">) </w:t>
            </w:r>
            <w:r>
              <w:rPr/>
              <w:t>дво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1-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za de fisa tip neingropat, la instalatie inchisa   (</w:t>
            </w:r>
            <w:r>
              <w:rPr/>
              <w:t>силовая</w:t>
            </w:r>
            <w:r>
              <w:rPr>
                <w:lang w:val="en-US"/>
              </w:rPr>
              <w:t xml:space="preserve">) </w:t>
            </w:r>
            <w:r>
              <w:rPr/>
              <w:t>дво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1-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eruptor cu o clapa, tip ingropat, la instalatie inchi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91-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eruptor cu doua clape, tip neingropat, la instalatie inchi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07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va din otel pe constructii instalate pe pereti, fixare cu scoabe, diametru pina la 2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09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va din vinilplast pe contructii instalate, pe pereti si coloane, fixare cu scoabe, diametru pina la 2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09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va din vinilplast pe contructii instalate, pe pereti si coloane, fixare cu scoabe, diametru pina la 2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09-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va din vinilplast pe contructii instalate, pe pereti si coloane, fixare cu scoabe, diametru pina la 32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09-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va din vinilplast pe contructii instalate, pe pereti si coloane, fixare cu scoabe, diametru pina la 4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09-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va din vinilplast pe contructii instalate, pe pereti si coloane, fixare cu scoabe, diametru pina la 5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108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tie pentru intreruptor si priz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108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tie отв. IP44 с блоком зажи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2. Lucrari de constructie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CU05G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ecutarea strapungerilor pentru conducte sau tiranti in pereti din zidarie de caramida de 26 -50 cm gros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3. Utilaj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nou de distributie BZUM-TF-01-100-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eruptor de sarcina BP32-31-10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 БРП-10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or ZMG310CR 380B 5-10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nou de distributie cu lacat, </w:t>
            </w:r>
            <w:r>
              <w:rPr/>
              <w:t>ЩРв</w:t>
            </w:r>
            <w:r>
              <w:rPr>
                <w:lang w:val="en-US"/>
              </w:rPr>
              <w:t>-24</w:t>
            </w:r>
            <w:r>
              <w:rPr/>
              <w:t>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ВH32-3P 10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BA47-100/3/C1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BA47-100/3/C2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BA47-100/3/C63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lap BZUM-TF-АВР-110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ВА47-29/3/С2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ВА47-29/3/С2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BH32-3P-2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or ZMG410CR 380B 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nou de distributie cu lacat, </w:t>
            </w:r>
            <w:r>
              <w:rPr/>
              <w:t>ЩРв</w:t>
            </w:r>
            <w:r>
              <w:rPr>
                <w:lang w:val="en-US"/>
              </w:rPr>
              <w:t>-24</w:t>
            </w:r>
            <w:r>
              <w:rPr/>
              <w:t>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ВH32-3P 10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BA47-100/3/C1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BA47-100/3/C2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nou de distributie din metal cu lacat, </w:t>
            </w:r>
            <w:r>
              <w:rPr/>
              <w:t>ЩРв</w:t>
            </w:r>
            <w:r>
              <w:rPr>
                <w:lang w:val="en-US"/>
              </w:rPr>
              <w:t>-18</w:t>
            </w:r>
            <w:r>
              <w:rPr/>
              <w:t>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BH32-3P-2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АBДT-32 2/C16А/30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nou de distributie din metal cu lacat, </w:t>
            </w:r>
            <w:r>
              <w:rPr/>
              <w:t>ЩРв</w:t>
            </w:r>
            <w:r>
              <w:rPr>
                <w:lang w:val="en-US"/>
              </w:rPr>
              <w:t>-18</w:t>
            </w:r>
            <w:r>
              <w:rPr/>
              <w:t>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BH32-3P-2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АBДT-32 2/C16А/30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nou de distributie cu lacat, </w:t>
            </w:r>
            <w:r>
              <w:rPr/>
              <w:t>ЩРв</w:t>
            </w:r>
            <w:r>
              <w:rPr>
                <w:lang w:val="en-US"/>
              </w:rPr>
              <w:t>-24</w:t>
            </w:r>
            <w:r>
              <w:rPr/>
              <w:t>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ВH32-3P 63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ВА47-60/1/C6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ВА47-60/1/C2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ВА47-60/1/C32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ВА47-60/3/С2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ВА47-60/3/С2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nou de distributie din metal cu lacat, </w:t>
            </w:r>
            <w:r>
              <w:rPr/>
              <w:t>ЩРв</w:t>
            </w:r>
            <w:r>
              <w:rPr>
                <w:lang w:val="en-US"/>
              </w:rPr>
              <w:t>-18</w:t>
            </w:r>
            <w:r>
              <w:rPr/>
              <w:t>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BH32-3P-2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ВА47-60/1/В1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АBДT-32 2/C16А/30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nou de distributie din metal cu lacat, </w:t>
            </w:r>
            <w:r>
              <w:rPr/>
              <w:t>ЩРв</w:t>
            </w:r>
            <w:r>
              <w:rPr>
                <w:lang w:val="en-US"/>
              </w:rPr>
              <w:t>-12</w:t>
            </w:r>
            <w:r>
              <w:rPr/>
              <w:t>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BH32-3P-2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 ВА47-60/1/В1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eruptor (выключатель сумере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toavertiz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emaror </w:t>
            </w:r>
            <w:r>
              <w:rPr/>
              <w:t>ПМА</w:t>
            </w:r>
            <w:r>
              <w:rPr>
                <w:lang w:val="en-US"/>
              </w:rPr>
              <w:t>-0261 220B Ii.e=0.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emaror </w:t>
            </w:r>
            <w:r>
              <w:rPr/>
              <w:t>ПМА</w:t>
            </w:r>
            <w:r>
              <w:rPr>
                <w:lang w:val="en-US"/>
              </w:rPr>
              <w:t>-0261 220B Ii.e=1.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aror ПМА-2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ost de comanda </w:t>
            </w:r>
            <w:r>
              <w:rPr/>
              <w:t>ПКЕ</w:t>
            </w:r>
            <w:r>
              <w:rPr>
                <w:lang w:val="en-US"/>
              </w:rPr>
              <w:t>222-1</w:t>
            </w:r>
            <w:r>
              <w:rPr/>
              <w:t>У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re si suspensii,   Alfa Ginger 60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re si suspensii,   Lampardi Rondo LP671-090 50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re si suspensii,   Candelabru IP20 30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re si suspensii,   PENDANT ROUND OFFICE IP54 115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 xml:space="preserve">Proiectant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ro-RO"/>
              </w:rPr>
              <w:t>funcţia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ro-RO"/>
              </w:rPr>
              <w:t>semnătura, numele, prenumele</w:t>
            </w:r>
            <w:r>
              <w:rPr>
                <w:sz w:val="16"/>
                <w:szCs w:val="16"/>
                <w:lang w:val="en-US"/>
              </w:rPr>
              <w:t xml:space="preserve">)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8"/>
          <w:szCs w:val="28"/>
          <w:lang w:val="en-US"/>
        </w:rPr>
        <w:t>L.S.</w:t>
      </w:r>
    </w:p>
    <w:p>
      <w:pPr>
        <w:pStyle w:val="Normal"/>
        <w:tabs>
          <w:tab w:val="clear" w:pos="720"/>
          <w:tab w:val="left" w:pos="4786" w:leader="none"/>
          <w:tab w:val="left" w:pos="100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24:00Z</dcterms:created>
  <dc:creator>Liudmila Miscenco</dc:creator>
  <dc:description/>
  <cp:keywords/>
  <dc:language>en-US</dc:language>
  <cp:lastModifiedBy>Admin</cp:lastModifiedBy>
  <dcterms:modified xsi:type="dcterms:W3CDTF">2021-06-21T07:24:00Z</dcterms:modified>
  <cp:revision>3</cp:revision>
  <dc:subject/>
  <dc:title/>
</cp:coreProperties>
</file>