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076396740"/>
            <w:bookmarkStart w:id="1" w:name="__Fieldmark__0_207639674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076396740"/>
            <w:bookmarkStart w:id="3" w:name="__Fieldmark__1_207639674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076396740"/>
            <w:bookmarkStart w:id="5" w:name="__Fieldmark__2_207639674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076396740"/>
            <w:bookmarkStart w:id="7" w:name="__Fieldmark__3_207639674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076396740"/>
            <w:bookmarkStart w:id="10" w:name="__Fieldmark__4_207639674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076396740"/>
            <w:bookmarkStart w:id="12" w:name="__Fieldmark__5_207639674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076396740"/>
            <w:bookmarkStart w:id="15" w:name="__Fieldmark__6_207639674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076396740"/>
            <w:bookmarkStart w:id="17" w:name="__Fieldmark__7_207639674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076396740"/>
            <w:bookmarkStart w:id="20" w:name="__Fieldmark__8_207639674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076396740"/>
            <w:bookmarkStart w:id="22" w:name="__Fieldmark__9_207639674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076396740"/>
            <w:bookmarkStart w:id="25" w:name="__Fieldmark__10_207639674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076396740"/>
            <w:bookmarkStart w:id="27" w:name="__Fieldmark__11_207639674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076396740"/>
            <w:bookmarkStart w:id="30" w:name="__Fieldmark__12_207639674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076396740"/>
            <w:bookmarkStart w:id="32" w:name="__Fieldmark__13_207639674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076396740"/>
            <w:bookmarkStart w:id="35" w:name="__Fieldmark__14_207639674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076396740"/>
            <w:bookmarkStart w:id="37" w:name="__Fieldmark__15_207639674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076396740"/>
            <w:bookmarkStart w:id="42" w:name="__Fieldmark__16_207639674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076396740"/>
            <w:bookmarkStart w:id="44" w:name="__Fieldmark__17_207639674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076396740"/>
            <w:bookmarkStart w:id="50" w:name="__Fieldmark__18_207639674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076396740"/>
            <w:bookmarkStart w:id="52" w:name="__Fieldmark__19_207639674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076396740"/>
            <w:bookmarkStart w:id="59" w:name="__Fieldmark__20_207639674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076396740"/>
            <w:bookmarkStart w:id="61" w:name="__Fieldmark__21_207639674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076396740"/>
            <w:bookmarkStart w:id="67" w:name="__Fieldmark__22_207639674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076396740"/>
            <w:bookmarkStart w:id="69" w:name="__Fieldmark__23_207639674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076396740"/>
            <w:bookmarkStart w:id="75" w:name="__Fieldmark__24_207639674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076396740"/>
            <w:bookmarkStart w:id="77" w:name="__Fieldmark__25_207639674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076396740"/>
            <w:bookmarkStart w:id="79" w:name="__Fieldmark__26_207639674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076396740"/>
            <w:bookmarkStart w:id="81" w:name="__Fieldmark__27_207639674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076396740"/>
            <w:bookmarkStart w:id="84" w:name="__Fieldmark__28_207639674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076396740"/>
            <w:bookmarkStart w:id="86" w:name="__Fieldmark__29_207639674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076396740"/>
            <w:bookmarkStart w:id="88" w:name="__Fieldmark__30_207639674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076396740"/>
            <w:bookmarkStart w:id="90" w:name="__Fieldmark__31_207639674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076396740"/>
            <w:bookmarkStart w:id="93" w:name="__Fieldmark__32_207639674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076396740"/>
            <w:bookmarkStart w:id="95" w:name="__Fieldmark__33_207639674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076396740"/>
            <w:bookmarkStart w:id="97" w:name="__Fieldmark__34_207639674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076396740"/>
            <w:bookmarkStart w:id="99" w:name="__Fieldmark__35_207639674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076396740"/>
            <w:bookmarkStart w:id="101" w:name="__Fieldmark__36_207639674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076396740"/>
            <w:bookmarkStart w:id="103" w:name="__Fieldmark__37_207639674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076396740"/>
            <w:bookmarkStart w:id="105" w:name="__Fieldmark__38_207639674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076396740"/>
            <w:bookmarkStart w:id="107" w:name="__Fieldmark__39_207639674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076396740"/>
            <w:bookmarkStart w:id="109" w:name="__Fieldmark__40_207639674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076396740"/>
            <w:bookmarkStart w:id="111" w:name="__Fieldmark__41_207639674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076396740"/>
            <w:bookmarkStart w:id="113" w:name="__Fieldmark__42_207639674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076396740"/>
            <w:bookmarkStart w:id="115" w:name="__Fieldmark__43_207639674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076396740"/>
            <w:bookmarkStart w:id="117" w:name="__Fieldmark__44_207639674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076396740"/>
            <w:bookmarkStart w:id="119" w:name="__Fieldmark__45_207639674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076396740"/>
            <w:bookmarkStart w:id="121" w:name="__Fieldmark__46_207639674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076396740"/>
            <w:bookmarkStart w:id="123" w:name="__Fieldmark__47_207639674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076396740"/>
            <w:bookmarkStart w:id="125" w:name="__Fieldmark__48_207639674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076396740"/>
            <w:bookmarkStart w:id="127" w:name="__Fieldmark__49_207639674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076396740"/>
            <w:bookmarkStart w:id="129" w:name="__Fieldmark__50_207639674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076396740"/>
            <w:bookmarkStart w:id="131" w:name="__Fieldmark__51_207639674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076396740"/>
            <w:bookmarkStart w:id="134" w:name="__Fieldmark__52_207639674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076396740"/>
            <w:bookmarkStart w:id="136" w:name="__Fieldmark__53_207639674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076396740"/>
            <w:bookmarkStart w:id="138" w:name="__Fieldmark__54_207639674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076396740"/>
            <w:bookmarkStart w:id="140" w:name="__Fieldmark__55_207639674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076396740"/>
            <w:bookmarkStart w:id="142" w:name="__Fieldmark__56_207639674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076396740"/>
            <w:bookmarkStart w:id="144" w:name="__Fieldmark__57_207639674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076396740"/>
            <w:bookmarkStart w:id="146" w:name="__Fieldmark__58_207639674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076396740"/>
            <w:bookmarkStart w:id="148" w:name="__Fieldmark__59_207639674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076396740"/>
            <w:bookmarkStart w:id="150" w:name="__Fieldmark__60_207639674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076396740"/>
            <w:bookmarkStart w:id="152" w:name="__Fieldmark__61_207639674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076396740"/>
            <w:bookmarkStart w:id="154" w:name="__Fieldmark__62_207639674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076396740"/>
            <w:bookmarkStart w:id="156" w:name="__Fieldmark__63_207639674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